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 «ВБМ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 Селиван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___» ________________20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 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</w:t>
      </w:r>
      <w:r>
        <w:rPr>
          <w:b/>
          <w:caps/>
          <w:sz w:val="36"/>
          <w:szCs w:val="36"/>
        </w:rPr>
        <w:t>КОНТРОЛЬНО 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2"/>
          <w:szCs w:val="32"/>
        </w:rPr>
        <w:t>СПЕЦИАЛЬНОСТЬ   33.02.01 «ФАРМАЦ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spacing w:before="0" w:after="200"/>
        <w:jc w:val="center"/>
        <w:rPr>
          <w:i/>
          <w:i/>
          <w:sz w:val="32"/>
          <w:szCs w:val="32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Дисциплина «Основы микробиологии и  иммунологи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вопросов для подготовки к итоговой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пециальности  «Фарма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фикация микроорганизмов. Основные формы и морфология бактер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фология спирохет, риккетсий и виру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фология патогенных грибов и простейши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ть микроскопического метода диагностики инфекционных болез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ология микроорганизмов. Основные сведения о химическом составе микробных клеток. Значение белкового состава микроорганизм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тание и дыхание микроорганизмов. Значение этих процессов в практической микробиолог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рменты и токсины бактерий, их виды и диагностические знач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биологический(бактериологический) метод диагностики инфекционных болез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питательных сред для изучения культуральных свойств, ферментов и токсинов бактер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я микроорганизмов. Воздействие  физических факторов на микробные клетки. Приготовление растительных лекарственных средст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действие химических и биологических факторов на микробные кле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ерилизация. Основные методы стерилизац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зинфекция. Дезрастворы и их применение. Антисеп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ие об инфекционном и эпидемическом процессах. Свойства патогенных микробов. Условия возникновения инфекционных болезн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и пути передачи инфекций, стадии инфекционных болезней, виды инфекций, формы распространения. Профилакт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имиотерапия и химиопрофилактика инфекционных болезней. Получение антибиотиков. Осложнения и побочные явления при лечении антибиоти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чувствительности микроорганизмов к антибиотик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ормальная микрофлора человека. Дисбактериозы  и их лечени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мунитет и его виды. Факторы защиты организма человека неспецифические и специфические. Характеристика антигенов и антите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мунная система человека. Фазы выработки АТ. Иммунологическая памя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ммунный статус и его коррекц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ммунодефициты врожденные и приобретенные. СПИ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акция гиперчувствительности немедленного и замедленного типа. Анафилактический шок. Инфекционная и лекарственная аллергия. Меры профилак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мунотерапия и иммунопрофилактика инфекционных болезней. Вакцины и сыворо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одиагностика инфекционных болезней. Реакция агглютинации, ее постановка, учет результатов, практическое использов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тогенные кокки. Микробиологические особенности. Источники, пути передачи инфекций, клинические проявления, меры профилак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будители острых кишечных бактериальных инфекций. Источники, пути передачи, клинические проявления, меры профилак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но – патогенные бактерии и их роль в возникновении госпитальных инфек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будители воздушно – капельных инфекций. Краткая микробиологическая характеристика микобактерий туберкулеза, палочек дифтерии и коклюша. Источники и пути передачи, клинические проявления, меры общей и специфической профилакти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будители зоонозных инфекций. Краткая микробиологическая характеристика бактерий чумы, сибирской язвы, туляремии и бруцеллеза. Источники и пути передачи, клинические проявления, меры общей и специфической профилак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будители ОРВИ. Особенности вируса гриппа, его изменчивость, источники и пути передачи, клинические проявления, меры общей и специфической профилак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будители герпеса. Источники и пути передачи, клинические проявление, меры профилак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русы гепатитов. Источники инфекции, пути передачи, клинические проявления, меры общей и специфической профилакт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матомицеты. Краткая микробиологическая характеристика. Источники и пути передачи дерматомикозов, располагающие к заражению факторы. Симптомы поражения дерматомицетами кожи, волос, ногтей. Профилакт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тогенные простейшие. Особенности возбудителей малярии, лямблиоза, токсоплазмоза. Источники и пути передачи, клинические проявления инфекций, профилакти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збудители инфекций, передающихся половым путем ( гонококки, бледная трепонема, хламидии, вирус герпеса, ВИЧ). Источники и пути передачи. Профилакт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рмацевтическая микробиолог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нитарная микробиология, ее цели и задачи. Санитарно – показательные микроорганиз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ы санитарно – бактериологического исследования объектов внешней сред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биологический контроль в апт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5:00Z</dcterms:created>
  <dc:creator>Admin</dc:creator>
  <dc:description/>
  <cp:keywords/>
  <dc:language>en-US</dc:language>
  <cp:lastModifiedBy>User</cp:lastModifiedBy>
  <cp:lastPrinted>2009-01-01T01:57:00Z</cp:lastPrinted>
  <dcterms:modified xsi:type="dcterms:W3CDTF">2023-12-11T07:32:00Z</dcterms:modified>
  <cp:revision>95</cp:revision>
  <dc:subject/>
  <dc:title>Бюджетное образовательное учреждение</dc:title>
</cp:coreProperties>
</file>