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БПОУ В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ГРАММа  профессионального модуля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ПМ.02 ИЗГОТОВЛЕНИЕ ЛЕКАРСТВЕННЫХ ПРЕПАРАТОВ В УСЛОВИЯХ АПТЕЧНЫХ ОРГАНИЗАЦИЙ И ВЕТЕРИНАРНЫХ АПТЕЧНЫХ ОРГАНИЗАЦИЙ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32"/>
        </w:rPr>
        <w:t>Специальность 33.02.01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>
          <w:sz w:val="4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ОРОНЕЖ, 202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А И ОДОБРЕНА: </w:t>
            </w:r>
          </w:p>
          <w:p>
            <w:pPr>
              <w:pStyle w:val="Normal"/>
              <w:rPr/>
            </w:pPr>
            <w:r>
              <w:rPr/>
              <w:t>Цикловой методической  комиссией «Фарма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  <w:p>
            <w:pPr>
              <w:pStyle w:val="Normal"/>
              <w:rPr/>
            </w:pPr>
            <w:r>
              <w:rPr/>
              <w:t>От «____» _______________202___г.</w:t>
            </w:r>
          </w:p>
          <w:p>
            <w:pPr>
              <w:pStyle w:val="Normal"/>
              <w:rPr/>
            </w:pPr>
            <w:r>
              <w:rPr/>
              <w:t xml:space="preserve">Председатель ЦМК  </w:t>
            </w:r>
          </w:p>
          <w:p>
            <w:pPr>
              <w:pStyle w:val="Normal"/>
              <w:rPr/>
            </w:pPr>
            <w:r>
              <w:rPr/>
              <w:t>__________________ /Плотникова Т.А./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ставлена  в  соответствии  с  требованиям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ГОС СПО  по  специальности  33.02.01 Фармация, утвержденным приказом Министерства образования и  науки  Российской   Федерации  № 449 от 13 июля  2021 го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еливановская Е.Л</w:t>
            </w:r>
          </w:p>
          <w:p>
            <w:pPr>
              <w:pStyle w:val="Normal"/>
              <w:rPr/>
            </w:pPr>
            <w:r>
              <w:rPr/>
              <w:t>«____» _______________202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>Авторы:</w:t>
      </w:r>
      <w:r>
        <w:rPr>
          <w:sz w:val="24"/>
          <w:u w:val="none"/>
        </w:rPr>
        <w:t xml:space="preserve">  Сафонова Е.Ф., Медведева Л.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4"/>
        </w:rPr>
        <w:t xml:space="preserve">Рецензенты: </w:t>
      </w:r>
    </w:p>
    <w:p>
      <w:pPr>
        <w:pStyle w:val="Normal"/>
        <w:rPr>
          <w:sz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аспорт рабочей программы профессионального модуля………………………………….…….4</w:t>
      </w:r>
    </w:p>
    <w:p>
      <w:pPr>
        <w:pStyle w:val="Normal"/>
        <w:spacing w:lineRule="auto" w:line="360"/>
        <w:jc w:val="both"/>
        <w:rPr/>
      </w:pPr>
      <w:r>
        <w:rPr/>
        <w:t>1.1.  Область применения программы…………………………………………………………………4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1.2. Цели и задачи профессионального модуля – требования к результатам </w:t>
      </w:r>
    </w:p>
    <w:p>
      <w:pPr>
        <w:pStyle w:val="Heading2"/>
        <w:spacing w:lineRule="auto" w:line="360"/>
        <w:jc w:val="left"/>
        <w:rPr/>
      </w:pPr>
      <w:r>
        <w:rPr>
          <w:b w:val="false"/>
        </w:rPr>
        <w:t>освоения профессионального модуля…………………………………………………………………..4</w:t>
      </w:r>
    </w:p>
    <w:p>
      <w:pPr>
        <w:pStyle w:val="Normal"/>
        <w:spacing w:lineRule="auto" w:line="360"/>
        <w:rPr/>
      </w:pPr>
      <w:r>
        <w:rPr/>
        <w:t>1.3. Количество часов на освоение программы профессионального модуля………………………..6</w:t>
      </w:r>
    </w:p>
    <w:p>
      <w:pPr>
        <w:pStyle w:val="Normal"/>
        <w:spacing w:lineRule="auto" w:line="360"/>
        <w:rPr/>
      </w:pPr>
      <w:r>
        <w:rPr/>
        <w:t>2. Структура и содержание профессионального модуля………………………………………………7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2.1. Тематический план профессионального модуля…………………………………………………..7</w:t>
      </w:r>
    </w:p>
    <w:p>
      <w:pPr>
        <w:pStyle w:val="Normal"/>
        <w:spacing w:lineRule="auto" w:line="360"/>
        <w:rPr/>
      </w:pPr>
      <w:r>
        <w:rPr/>
        <w:t>2.2. Содержание обучения по профессиональному модулю……………………………….……….…8</w:t>
      </w:r>
    </w:p>
    <w:p>
      <w:pPr>
        <w:pStyle w:val="Normal"/>
        <w:spacing w:lineRule="auto" w:line="360"/>
        <w:rPr/>
      </w:pPr>
      <w:r>
        <w:rPr/>
        <w:t>3. Условия реализации профессионального модуля…………………………………………………..15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3.1. Для реализации программы профессионального модуля должны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быть предусмотрены следующие специальные помещения………………………………………….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3.2. Информационное обеспечение реализации программы ………………………………………..17</w:t>
      </w:r>
    </w:p>
    <w:p>
      <w:pPr>
        <w:pStyle w:val="Heading2"/>
        <w:spacing w:lineRule="auto" w:line="360"/>
        <w:jc w:val="left"/>
        <w:rPr/>
      </w:pPr>
      <w:r>
        <w:rPr>
          <w:b w:val="false"/>
        </w:rPr>
        <w:t>3.3.</w:t>
      </w:r>
      <w:r>
        <w:rPr/>
        <w:t xml:space="preserve"> </w:t>
      </w:r>
      <w:r>
        <w:rPr>
          <w:b w:val="false"/>
        </w:rPr>
        <w:t>Общие требования к организации образовательного процесса………………………...……….19</w:t>
      </w:r>
    </w:p>
    <w:p>
      <w:pPr>
        <w:pStyle w:val="Heading2"/>
        <w:spacing w:lineRule="auto" w:line="360"/>
        <w:jc w:val="left"/>
        <w:rPr/>
      </w:pPr>
      <w:r>
        <w:rPr>
          <w:b w:val="false"/>
        </w:rPr>
        <w:t>3.4. Кадровое обеспечение образовательного процесса…………….………………………………..19</w:t>
      </w:r>
    </w:p>
    <w:p>
      <w:pPr>
        <w:pStyle w:val="Normal"/>
        <w:spacing w:lineRule="auto" w:line="360"/>
        <w:rPr>
          <w:bCs/>
          <w:sz w:val="23"/>
          <w:szCs w:val="23"/>
        </w:rPr>
      </w:pPr>
      <w:r>
        <w:rPr/>
        <w:t xml:space="preserve">4. </w:t>
      </w:r>
      <w:r>
        <w:rPr>
          <w:bCs/>
          <w:sz w:val="23"/>
          <w:szCs w:val="23"/>
        </w:rPr>
        <w:t>Контроль и оценка результатов освоения профессионального модуля……………………………….20</w:t>
      </w:r>
    </w:p>
    <w:p>
      <w:pPr>
        <w:pStyle w:val="Normal"/>
        <w:jc w:val="both"/>
        <w:rPr>
          <w:b/>
          <w:b/>
        </w:rPr>
      </w:pPr>
      <w:r>
        <w:rPr/>
        <w:t>5.</w:t>
      </w:r>
      <w:r>
        <w:rPr>
          <w:b/>
        </w:rPr>
        <w:t xml:space="preserve"> </w:t>
      </w:r>
      <w:r>
        <w:rPr/>
        <w:t>Критерии оценок освоения профессионального модуля ………………………………………….2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r>
        <w:rPr/>
        <w:t>ПАСПОРТ РАБОЧЕЙ ПРОГРАММЫ ПРОФЕССИОНАЛЬНОГО МОДУЛЯ</w:t>
      </w:r>
    </w:p>
    <w:p>
      <w:pPr>
        <w:pStyle w:val="Heading2"/>
        <w:rPr/>
      </w:pPr>
      <w:r>
        <w:rPr/>
        <w:br/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профессионального модуля (далее рабочая программа) – является частью программы подготовки специалистов среднего звена специальности 33.02.01 Фармация базовой подготовки, разработанной в соответствии с ФГОС СПО в части освоения вида деятельности: Изготовление лекарственных препаратов в условиях аптечных организаций и ветеринарных аптечных организаций и соответствующих общих и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1.1.1. Перечень общих компетенц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>
          <w:trHeight w:val="107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общих компетенций </w:t>
            </w:r>
          </w:p>
        </w:tc>
      </w:tr>
      <w:tr>
        <w:trPr>
          <w:trHeight w:val="290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1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29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2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>
          <w:trHeight w:val="290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3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ланировать и реализовывать собственное профессиональное и личностное развитие </w:t>
            </w:r>
          </w:p>
        </w:tc>
      </w:tr>
      <w:tr>
        <w:trPr>
          <w:trHeight w:val="291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4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ать в коллективе и команде, эффективно взаимодействовать с коллегами, руководством, клиентами </w:t>
            </w:r>
          </w:p>
        </w:tc>
      </w:tr>
      <w:tr>
        <w:trPr>
          <w:trHeight w:val="450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5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29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7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290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09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>
          <w:trHeight w:val="29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К 10.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льзоваться профессиональной документацией на государственном и иностранном языках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1.1.2. Перечень профессиональных компетенци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>
          <w:trHeight w:val="107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>
          <w:trHeight w:val="288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Д 2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готовление лекарственных препаратов в условиях аптечных организаций и ветеринарных аптечных организаций </w:t>
            </w:r>
          </w:p>
        </w:tc>
      </w:tr>
      <w:tr>
        <w:trPr>
          <w:trHeight w:val="292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1.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зготавливать лекарственные формы по рецептам и требованиям медицинских организаций </w:t>
            </w:r>
          </w:p>
        </w:tc>
      </w:tr>
      <w:tr>
        <w:trPr>
          <w:trHeight w:val="292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2.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зготавливать внутриаптечную заготовку и фасовать лекарственные средства для последующей реализации </w:t>
            </w:r>
          </w:p>
        </w:tc>
      </w:tr>
      <w:tr>
        <w:trPr>
          <w:trHeight w:val="291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3.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ладеть обязательными видами внутриаптечного контроля лекарственных средств </w:t>
            </w:r>
          </w:p>
        </w:tc>
      </w:tr>
      <w:tr>
        <w:trPr>
          <w:trHeight w:val="292" w:hRule="atLeast"/>
        </w:trPr>
        <w:tc>
          <w:tcPr>
            <w:tcW w:w="138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2.4.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формлять документы первичного учета по изготовлению лекарственных препара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фессиональный модуль « Изготовление лекарственных препаратов в условиях аптечных организаций и ветеринарных аптечных организаций»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1. Технология изготовления лекарственных форм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2. Контроль качества лекарствен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Heading2"/>
        <w:rPr/>
      </w:pPr>
      <w:r>
        <w:rPr/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firstLine="709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, обучающийся в ходе освоения профессионального модуля должен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425" w:hRule="atLeast"/>
        </w:trPr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меть практический опыт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изготовления лекарственных средст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проведения обязательных видов внутриаптечного контроля лекарственных средств и оформления их к отпуск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506" w:hRule="atLeast"/>
        </w:trPr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готовить твердые, жидкие, мягкие, стерильные, асептические лекарственные формы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изготавливать концентрированные растворы, полуфабрикаты, внутриаптечную заготовку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олучать воду очищенную и воду для инъекций, используемые для изготовления лекарственных препарато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фасовать изготовленные лекарственные препараты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ользоваться лабораторным и технологическим оборудованием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ользоваться современными информационно-коммуникационными технологиями, прикладными программами 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существлять предметно-количественный учет лекарственных средст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роизводить обязательные расчеты, в том числе по нормам отпуска наркотических, психотропных лекарственных средст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роводить обязательные виды внутриаптечного контроля качества лекарственных средств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оверять соответствие дозировки лекарственной формы возрасту больного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упаковывать и оформлять лекарственные средства к отпуску, пользоваться нормативной документацией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егистрировать результаты контрол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вести отчетные документы по движению лекарственных средст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маркировать изготовленные лекарственные препараты, в том числе необходимыми предупредительными надписями и этикетками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заполнять паспорт письменного контроля при изготовлении лекарственных препарато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интерпретировать условия хранения, указанные в маркировке лекарственных средст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оформлять документацию при изготовлении лекарственных препаратов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рименять средства индивидуальной защиты;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соблюдать правила санитарно-гигиенического режима, охраны труда, техники безопасности и противопожарной безопасности при изготовлении лекарственных препаратов в аптечной организации </w:t>
            </w:r>
          </w:p>
        </w:tc>
      </w:tr>
      <w:tr>
        <w:trPr>
          <w:trHeight w:val="109" w:hRule="atLeast"/>
        </w:trPr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ормативно-правовая база по изготовлению лекарственных форм;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тивная часть</w:t>
      </w:r>
    </w:p>
    <w:p>
      <w:pPr>
        <w:pStyle w:val="Normal"/>
        <w:ind w:firstLine="709"/>
        <w:jc w:val="both"/>
        <w:rPr/>
      </w:pPr>
      <w:r>
        <w:rPr/>
        <w:t xml:space="preserve">Изучение разделов ПМ.02« Изготовление лекарственных препаратов в условиях аптечных организаций и ветеринарных аптечных организаций» в объеме часов, отведенных по стандарту, не позволяет сформировать профессиональные компетенции в полном объеме, поэтому по рекомендации работодателя предложено ввести дополнительные знания и умения из вариативных часов, объем которых рассмотрен на заседании предметной комисси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меть: </w:t>
      </w:r>
    </w:p>
    <w:p>
      <w:pPr>
        <w:pStyle w:val="Normal"/>
        <w:jc w:val="both"/>
        <w:rPr/>
      </w:pPr>
      <w:r>
        <w:rPr/>
        <w:t>- использовать частную технологию с учетом физико-химических свойств при изготовлении порошков, суспензий, масляных эмульсий, водных извлечений, глазных мазей;</w:t>
      </w:r>
    </w:p>
    <w:p>
      <w:pPr>
        <w:pStyle w:val="Normal"/>
        <w:jc w:val="both"/>
        <w:rPr/>
      </w:pPr>
      <w:r>
        <w:rPr/>
        <w:t>- анализировать сложные лекарственные формы;</w:t>
      </w:r>
    </w:p>
    <w:p>
      <w:pPr>
        <w:pStyle w:val="Normal"/>
        <w:jc w:val="both"/>
        <w:rPr/>
      </w:pPr>
      <w:r>
        <w:rPr/>
        <w:t>- определять показатели качества многокомпонентных лекарственных форм.</w:t>
      </w:r>
    </w:p>
    <w:p>
      <w:pPr>
        <w:pStyle w:val="Normal"/>
        <w:ind w:firstLine="709"/>
        <w:jc w:val="both"/>
        <w:rPr/>
      </w:pPr>
      <w:r>
        <w:rPr>
          <w:b/>
        </w:rPr>
        <w:t>Знать:</w:t>
      </w:r>
    </w:p>
    <w:p>
      <w:pPr>
        <w:pStyle w:val="Normal"/>
        <w:ind w:firstLine="142"/>
        <w:jc w:val="both"/>
        <w:rPr/>
      </w:pPr>
      <w:r>
        <w:rPr/>
        <w:t xml:space="preserve">- особенности технологии изготовления сложных порошков; спиртовых, коллоидных растворов; </w:t>
      </w:r>
    </w:p>
    <w:p>
      <w:pPr>
        <w:pStyle w:val="Normal"/>
        <w:ind w:firstLine="142"/>
        <w:jc w:val="both"/>
        <w:rPr/>
      </w:pPr>
      <w:r>
        <w:rPr/>
        <w:t>суспензий; водных извлечений из экстрактов-концентратов, комбинированных мазей, палочек;</w:t>
      </w:r>
    </w:p>
    <w:p>
      <w:pPr>
        <w:pStyle w:val="Normal"/>
        <w:ind w:firstLine="142"/>
        <w:jc w:val="both"/>
        <w:rPr/>
      </w:pPr>
      <w:r>
        <w:rPr/>
        <w:t>- особенности контроля качества многокомпонентных лекарственных фор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r>
        <w:rPr/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сего часов    </w:t>
      </w:r>
      <w:r>
        <w:rPr>
          <w:bCs/>
          <w:u w:val="single"/>
        </w:rPr>
        <w:t>30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 в форме практической подготовки   </w:t>
      </w:r>
      <w:r>
        <w:rPr>
          <w:rFonts w:cs="Times New Roman" w:ascii="Times New Roman" w:hAnsi="Times New Roman"/>
          <w:bCs/>
          <w:u w:val="single"/>
        </w:rPr>
        <w:t>192 часов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них на освоение МДК   </w:t>
      </w:r>
      <w:r>
        <w:rPr>
          <w:rFonts w:cs="Times New Roman" w:ascii="Times New Roman" w:hAnsi="Times New Roman"/>
          <w:bCs/>
          <w:u w:val="single"/>
        </w:rPr>
        <w:t>246 часов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м числе, самостоятельная работа   </w:t>
      </w:r>
      <w:r>
        <w:rPr>
          <w:rFonts w:cs="Times New Roman" w:ascii="Times New Roman" w:hAnsi="Times New Roman"/>
          <w:u w:val="single"/>
        </w:rPr>
        <w:t>9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и, в том числе учебная   </w:t>
      </w:r>
      <w:r>
        <w:rPr>
          <w:rFonts w:cs="Times New Roman" w:ascii="Times New Roman" w:hAnsi="Times New Roman"/>
          <w:bCs/>
          <w:u w:val="single"/>
        </w:rPr>
        <w:t xml:space="preserve">36 часов </w:t>
      </w:r>
    </w:p>
    <w:p>
      <w:pPr>
        <w:pStyle w:val="Heading1"/>
        <w:rPr/>
      </w:pPr>
      <w:r>
        <w:rPr>
          <w:b w:val="false"/>
        </w:rPr>
        <w:t xml:space="preserve">Промежуточная аттестация   </w:t>
      </w:r>
      <w:r>
        <w:rPr>
          <w:b w:val="false"/>
          <w:bCs/>
          <w:u w:val="single"/>
        </w:rPr>
        <w:t>18 часов</w:t>
      </w:r>
      <w:r>
        <w:rPr>
          <w:b w:val="false"/>
          <w:bCs/>
          <w:sz w:val="23"/>
          <w:szCs w:val="23"/>
        </w:rPr>
        <w:t xml:space="preserve"> </w:t>
      </w:r>
      <w:r>
        <w:br w:type="page"/>
      </w:r>
    </w:p>
    <w:p>
      <w:pPr>
        <w:pStyle w:val="Heading1"/>
        <w:rPr/>
      </w:pPr>
      <w:r>
        <w:rPr/>
        <w:t>2. СТРУКТУРА И СОДЕРЖАНИЕ ПРОФЕССИОНАЛЬНОГО МОДУЛЯ</w:t>
      </w:r>
    </w:p>
    <w:p>
      <w:pPr>
        <w:pStyle w:val="Heading2"/>
        <w:rPr/>
      </w:pPr>
      <w:r>
        <w:rPr/>
        <w:t>2.1. Тематический план профессионального модуля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31"/>
        <w:gridCol w:w="826"/>
        <w:gridCol w:w="816"/>
        <w:gridCol w:w="13"/>
        <w:gridCol w:w="689"/>
        <w:gridCol w:w="1241"/>
        <w:gridCol w:w="853"/>
        <w:gridCol w:w="770"/>
        <w:gridCol w:w="723"/>
        <w:gridCol w:w="1287"/>
      </w:tblGrid>
      <w:tr>
        <w:trPr>
          <w:trHeight w:val="435" w:hRule="atLeast"/>
        </w:trPr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/>
              <w:t xml:space="preserve"> 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К 2.3–2.5,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 01–05, ОК 07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09–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2 Контроль качества лекарственных средст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ежуточная аттестация в форме: зачет в 2 семестре, экзамен в 3 семестр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2. Содержание обучения по профессиональному модулю (П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136"/>
        <w:gridCol w:w="792"/>
      </w:tblGrid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Раздел 2. Контроль качества лекарственных средст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2.02. </w:t>
            </w:r>
            <w:r>
              <w:rPr>
                <w:b/>
              </w:rPr>
              <w:t>Контроль качества лекарственных средст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. Введение. Общая фармацевтическая химия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 xml:space="preserve">Основные положения и документы, регламентирующие контроль качества лекарственных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. Государственная система контроля качества, эффективности и безопасности лекарственных средств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оретическое занятие №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рмацевтическая химия как наука. Современные проблемы и перспективы развития фармацевтического анализа. Нормативная документация, регламентирующая качество лекарственных средств. Государственные стандарты качества лекарственных средств. Проблемы фальсификации лекарственных средств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 1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 xml:space="preserve">Работа с Государственной фармакопеей, нормативной документацией и справочной литературо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Внутриаптечный контроль качества лекарственных форм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2. </w:t>
            </w:r>
            <w:r>
              <w:rPr>
                <w:sz w:val="23"/>
                <w:szCs w:val="23"/>
              </w:rPr>
              <w:t xml:space="preserve">Виды внутриаптечного контрол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3. </w:t>
            </w:r>
            <w:r>
              <w:rPr>
                <w:sz w:val="23"/>
                <w:szCs w:val="23"/>
              </w:rPr>
              <w:t xml:space="preserve">Расчет норм отклонений, допустимых при изготовлении лекарственных форм в аптеке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. </w:t>
            </w:r>
            <w:r>
              <w:rPr>
                <w:sz w:val="23"/>
                <w:szCs w:val="23"/>
              </w:rPr>
              <w:t xml:space="preserve">Проведение органолептического, письменного и контроля при отпуске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3. </w:t>
            </w:r>
            <w:r>
              <w:rPr>
                <w:sz w:val="23"/>
                <w:szCs w:val="23"/>
              </w:rPr>
              <w:t xml:space="preserve">Внутриаптечный контроль лекарственных форм. Расчет норм отклонени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Контроль качества жидких лекарственных фор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Контроль качества неорганических лекарственных средств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 VII группы периодической системы Д.И. Менделеева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Теоретическое занятие № 4. </w:t>
            </w:r>
            <w:r>
              <w:rPr>
                <w:sz w:val="23"/>
                <w:szCs w:val="23"/>
              </w:rPr>
              <w:t xml:space="preserve">Общая характеристика галогенов и их соединений с ионами щелочных металлов. Кислота хлороводородная. Растворы йода. Натрия и калия хлориды. Натрия и калия бромиды. Натрия и калия иодиды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4. </w:t>
            </w:r>
            <w:r>
              <w:rPr>
                <w:sz w:val="23"/>
                <w:szCs w:val="23"/>
              </w:rPr>
              <w:t xml:space="preserve">Анализ раствора кислоты хлороводородной. Анализ раствора натрия хлорид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5. </w:t>
            </w:r>
            <w:r>
              <w:rPr>
                <w:sz w:val="23"/>
                <w:szCs w:val="23"/>
              </w:rPr>
              <w:t xml:space="preserve">Анализ раствора калия иодида. Анализ концентрированного раствора натрия бромида (калия бромида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Контроль качества неорганических лекарственных средств элементов VI группы периодической системы Д. И. Менделеева</w:t>
            </w:r>
            <w:r>
              <w:rPr>
                <w:i/>
                <w:iCs/>
                <w:sz w:val="23"/>
                <w:szCs w:val="23"/>
              </w:rPr>
              <w:t xml:space="preserve">.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Теоретическое занятие № 5. </w:t>
            </w:r>
            <w:r>
              <w:rPr>
                <w:sz w:val="23"/>
                <w:szCs w:val="23"/>
              </w:rPr>
              <w:t xml:space="preserve">Общая характеристика соединений кислорода и серы. Натрия тиосульфат. Вода очищенная, вода для инъекци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6. </w:t>
            </w:r>
            <w:r>
              <w:rPr/>
              <w:t xml:space="preserve">Анализ раствора натрия тиосульфат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7. </w:t>
            </w:r>
            <w:r>
              <w:rPr>
                <w:sz w:val="23"/>
                <w:szCs w:val="23"/>
              </w:rPr>
              <w:t xml:space="preserve">Анализ воды очищенной и воды для инъекци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 xml:space="preserve">Контроль качества неорганических лекарственных средств элементов IV и III групп периодической системы Д.И. Менделеева.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Теоретическое занятие № 6. </w:t>
            </w:r>
            <w:r>
              <w:rPr>
                <w:sz w:val="23"/>
                <w:szCs w:val="23"/>
              </w:rPr>
              <w:t xml:space="preserve">Общая характеристика элементов IV и III групп периодической системы. Кислота борная. Натрия гидрокарбонат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8. </w:t>
            </w:r>
            <w:r>
              <w:rPr/>
              <w:t xml:space="preserve">Анализ раствора натрия гидрокарбоната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826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9. </w:t>
            </w:r>
            <w:r>
              <w:rPr/>
              <w:t xml:space="preserve">Анализ глазных капель с кислотой борно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. </w:t>
            </w:r>
            <w:r>
              <w:rPr>
                <w:sz w:val="20"/>
                <w:szCs w:val="20"/>
              </w:rPr>
              <w:t xml:space="preserve">Контроль качества неорганических лекарственных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 элементов II и I групп периодической системы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.И. Менделеева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Теоретическое занятие № 7. </w:t>
            </w:r>
            <w:r>
              <w:rPr>
                <w:sz w:val="23"/>
                <w:szCs w:val="23"/>
              </w:rPr>
              <w:t xml:space="preserve">Общая характеристика элементов II группы периодической системы. Магния сульфат. Кальция хлорид. Цинка сульфат. Общая характеристика элементов I группы периодической системы. Серебра нитрат, коллоидные препараты серебра (протаргол, колларгол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0. </w:t>
            </w:r>
            <w:r>
              <w:rPr>
                <w:sz w:val="23"/>
                <w:szCs w:val="23"/>
              </w:rPr>
              <w:t xml:space="preserve">Анализ раствора кальция хлорида. Анализ концентрированного раствора магния сульфата 25%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1. </w:t>
            </w:r>
            <w:r>
              <w:rPr/>
              <w:t xml:space="preserve">Анализ глазных капель с цинка сульфатом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Контроль качества твердых и мягких лекарственных фор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1. </w:t>
            </w:r>
            <w:r>
              <w:rPr>
                <w:sz w:val="22"/>
                <w:szCs w:val="22"/>
              </w:rPr>
              <w:t xml:space="preserve">Качественные реакции на функциональные группы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ческих лекарственных средств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Теоретическое занятие № 8.  </w:t>
            </w:r>
            <w:r>
              <w:rPr>
                <w:sz w:val="23"/>
                <w:szCs w:val="23"/>
              </w:rPr>
              <w:t xml:space="preserve">Особенности анализа органических соединений. Качественные реакции на функциональные группы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2-13. </w:t>
            </w:r>
            <w:r>
              <w:rPr>
                <w:sz w:val="23"/>
                <w:szCs w:val="23"/>
              </w:rPr>
              <w:t xml:space="preserve">Проведение качественного анализа на функциональные групп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Контроль качества лекарственных средств, производных спиртов и альдегидов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9. </w:t>
            </w:r>
            <w:r>
              <w:rPr>
                <w:sz w:val="23"/>
                <w:szCs w:val="23"/>
              </w:rPr>
              <w:t xml:space="preserve">Общая характеристика группы спиртов, альдегидов, фенолов. Метенамин. Спирт этиловый. Раствор формальдегида. Резорцинол (Резорцин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4.  </w:t>
            </w:r>
            <w:r>
              <w:rPr/>
              <w:t xml:space="preserve">Анализ лекарственных форм с метенамином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3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углеводов и простых эфиров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0. </w:t>
            </w:r>
            <w:r>
              <w:rPr>
                <w:sz w:val="23"/>
                <w:szCs w:val="23"/>
              </w:rPr>
              <w:t xml:space="preserve">Общая характеристика углеводов. Декстроза (Глюкоза). Общая характеристика простых эфиров. Дифенгидрамина гидрохлорид (димедрол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5. </w:t>
            </w:r>
            <w:r>
              <w:rPr>
                <w:sz w:val="23"/>
                <w:szCs w:val="23"/>
              </w:rPr>
              <w:t xml:space="preserve">Внутриаптечный контроль лекарственных форм с декстрозой (глюкозой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карбоновых кислот и аминокислот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1. </w:t>
            </w:r>
            <w:r>
              <w:rPr>
                <w:sz w:val="23"/>
                <w:szCs w:val="23"/>
              </w:rPr>
              <w:t xml:space="preserve">Общая характеристика группы карбоновых кислот и аминокислот. Кальция глюконат. Кислота аскорбиновая. Кислота глютаминова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6. </w:t>
            </w:r>
            <w:r>
              <w:rPr>
                <w:sz w:val="23"/>
                <w:szCs w:val="23"/>
              </w:rPr>
              <w:t xml:space="preserve">Внутриаптечный контроль лекарственных форм с кислотой аскорбиново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7. </w:t>
            </w:r>
            <w:r>
              <w:rPr>
                <w:sz w:val="23"/>
                <w:szCs w:val="23"/>
              </w:rPr>
              <w:t xml:space="preserve">Внутриаптечный контроль лекарственных форм с кальция глюконатом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5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роматических кислот и фенолокислот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2. </w:t>
            </w:r>
            <w:r>
              <w:rPr>
                <w:sz w:val="23"/>
                <w:szCs w:val="23"/>
              </w:rPr>
              <w:t xml:space="preserve">Общая характеристика группы. Бензойная кислота. Натрия бензоат. Салициловая кислота. Натрия салицилат. Эфиры салициловой кислоты Ацетилсалициловая кислота. Фенилсалицилат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8. </w:t>
            </w:r>
            <w:r>
              <w:rPr>
                <w:sz w:val="23"/>
                <w:szCs w:val="23"/>
              </w:rPr>
              <w:t xml:space="preserve">Анализ порошков ацетилсалициловой кислоты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9. </w:t>
            </w:r>
            <w:r>
              <w:rPr>
                <w:sz w:val="23"/>
                <w:szCs w:val="23"/>
              </w:rPr>
              <w:t xml:space="preserve">Анализ неизвестного вещества из группы ароматических кислот и фенолокислот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аминокислот ароматического ряд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оретическое занятие № 13. </w:t>
            </w:r>
            <w:r>
              <w:rPr>
                <w:sz w:val="23"/>
                <w:szCs w:val="23"/>
              </w:rPr>
              <w:t xml:space="preserve">Эфиры парааминобензойной кислоты: бензокаин (анестезин), прокаина гидрохлорид (новокаин), тетракаин (дикаин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оретическое занятие № 14. </w:t>
            </w:r>
            <w:r>
              <w:rPr>
                <w:sz w:val="23"/>
                <w:szCs w:val="23"/>
              </w:rPr>
              <w:t xml:space="preserve">Сульфаниламиды. Общая характеристика группы. Сульфаниламид (стрептоцид), Норсульфазол, Сульфацетамид натрия (сульфацил натрия). Сульфаниламиды пролонгированного действи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0. </w:t>
            </w:r>
            <w:r>
              <w:rPr>
                <w:sz w:val="23"/>
                <w:szCs w:val="23"/>
              </w:rPr>
              <w:t xml:space="preserve">Внутриаптечный контроль раствора прокаина гидрохлорида (новокаин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1. </w:t>
            </w:r>
            <w:r>
              <w:rPr>
                <w:sz w:val="23"/>
                <w:szCs w:val="23"/>
              </w:rPr>
              <w:t xml:space="preserve">Внутриаптечный контроль раствора с сульфацетамидом натрия (сульфацилом натрия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7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гетероциклических соединений фурана, пиразола и имидазол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5. </w:t>
            </w:r>
            <w:r>
              <w:rPr>
                <w:sz w:val="23"/>
                <w:szCs w:val="23"/>
              </w:rPr>
              <w:t xml:space="preserve">Общая характеристика гетероциклических соединений. Производные фурана: нитрофурал (фурацилин). Производные пиразола: метамизол натрия (анальгин), фенилбутазон (бутадион). Производные имидазола: Пилокарпина гидрохлорид. Бендазол (дибазол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2. </w:t>
            </w:r>
            <w:r>
              <w:rPr>
                <w:sz w:val="23"/>
                <w:szCs w:val="23"/>
              </w:rPr>
              <w:t xml:space="preserve">Внутриаптечный контроль порошков с метамизолом натрия (анальгином).Внутриаптечный контроль порошков бендазола (дибазола)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3. </w:t>
            </w:r>
            <w:r>
              <w:rPr>
                <w:sz w:val="23"/>
                <w:szCs w:val="23"/>
              </w:rPr>
              <w:t xml:space="preserve">Интегрированное занятие «Изготовление и контроль качества твердых лекарственных форм»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8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иридина и пиперидина и изохинолин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6. </w:t>
            </w:r>
            <w:r>
              <w:rPr>
                <w:sz w:val="23"/>
                <w:szCs w:val="23"/>
              </w:rPr>
              <w:t xml:space="preserve">Производные пиридина: кислота никотиновая, никотинамид. Производные пиперидина: тримеперидин (промедол).Производные изохинолина. Папаверина гидрохлорид. Кодеин. Кодеина фосфат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4. </w:t>
            </w:r>
            <w:r>
              <w:rPr/>
              <w:t xml:space="preserve">Анализ порошков с никотиновой кислото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5. </w:t>
            </w:r>
            <w:r>
              <w:rPr/>
              <w:t>Внутриаптечный контроль порошков с папаверином гидрохлоридо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6. </w:t>
            </w:r>
            <w:r>
              <w:rPr>
                <w:sz w:val="23"/>
                <w:szCs w:val="23"/>
              </w:rPr>
              <w:t xml:space="preserve">Интегрированное занятие «Изготовление и контроль качества жидких лекарственных форм»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9. </w:t>
            </w:r>
            <w:r>
              <w:rPr>
                <w:sz w:val="20"/>
                <w:szCs w:val="20"/>
              </w:rPr>
              <w:t>Контроль качества лекарственных средств, производных пиримидин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7. </w:t>
            </w:r>
            <w:r>
              <w:rPr>
                <w:sz w:val="23"/>
                <w:szCs w:val="23"/>
              </w:rPr>
              <w:t xml:space="preserve">Производные барбитуровой кислоты: барбитал, барбитал натрия, фенобарбитал, фенобарбитал натри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 Контроль качества стерильных и асептических лекарственных фор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Контроль качества  лекарственных средств, производных тропана и изоаллоксазин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8. </w:t>
            </w:r>
            <w:r>
              <w:rPr>
                <w:sz w:val="23"/>
                <w:szCs w:val="23"/>
              </w:rPr>
              <w:t xml:space="preserve">Производные тропана: атропина сульфат. Производные изоаллоксазина: рибофлавин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27. </w:t>
            </w:r>
            <w:r>
              <w:rPr>
                <w:sz w:val="23"/>
                <w:szCs w:val="23"/>
              </w:rPr>
              <w:t xml:space="preserve">Внутриаптечный контроль глазных капель с рибофлавином, кислотой аскорбиновой, калия иодидом и глюкозой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rFonts w:eastAsia="Calibri"/>
                <w:bCs/>
                <w:sz w:val="20"/>
                <w:szCs w:val="20"/>
              </w:rPr>
              <w:t>Контроль качества лекарственных средств, производных пурина.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оретическое занятие № 19. </w:t>
            </w:r>
            <w:r>
              <w:rPr>
                <w:sz w:val="23"/>
                <w:szCs w:val="23"/>
              </w:rPr>
              <w:t xml:space="preserve">Производные пурина. Теофиллин. Аминофиллин (эуфиллин).Кофеин. Кофеин бензоат натри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8. </w:t>
            </w:r>
            <w:r>
              <w:rPr>
                <w:sz w:val="23"/>
                <w:szCs w:val="23"/>
              </w:rPr>
              <w:t xml:space="preserve">Внутриаптечный контроль концентрированного раствора кофеина бензоата натрия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9-30. </w:t>
            </w:r>
            <w:r>
              <w:rPr>
                <w:sz w:val="23"/>
                <w:szCs w:val="23"/>
              </w:rPr>
              <w:t xml:space="preserve">Интегрированное занятие «Изготовление и контроль качества лекарственных форм»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 раздела № 2. Контроль качества лекарственных средст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Анализ лекарственных форм и концентратов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Анализ фармацевтической субстанции и лекарственных форм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Анализ воды очищенной и воды для инъекций.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Оформление результатов анализ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рсовая работа по ПМ.02 Изготовление лекарственных препаратов в условиях аптечных организаций и ветеринарных аптечных организаций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тика курсовых работ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Изготовление твердых лекарственных форм: порошки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зготовление жидких лекарственных форм: истинные неводные растворы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зготовление мягких лекарственных форм: суппозитории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Лекарственные формы для инъекций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Контроль качества жидких лекарственных форм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Контроль качества твердых и мягких лекарственных форм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Контроль качества стерильных и асептических лекарственных форм.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Контроль качества многокомпонентных лекарственных форм.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урсовой работы по профессиональному модулю является обязательны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язательные аудиторные учебные занятие по курсовой работе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спределение тем курсовых работ. Инструктаж по выполнению курсовой работы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цензирование курсовых работ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3. УСЛОВИЯ РЕАЛИЗАЦИИ ПРОФЕССИОНАЛЬНОГО МОДУЛ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3.1. Для реализации программы профессионального модуля должны быть предусмотрены следующие специальные помещения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Лаборатории «Технология изготовления лекарственных форм» и «Контроль качества лекарственных средств», оснащенные в соответствии с п.6.1.2.1. Примерной программы по специальности 33.02.01 Фармац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нащенные базы практики, в соответствии с п. 6.1.2.2. примерной программы по специальности 33.02.01 Фармация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ДК 02.01.«Технология изготовления лекарственных фор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Style17"/>
        <w:numPr>
          <w:ilvl w:val="0"/>
          <w:numId w:val="6"/>
        </w:numPr>
        <w:tabs>
          <w:tab w:val="left" w:pos="709" w:leader="none"/>
          <w:tab w:val="left" w:pos="993" w:leader="none"/>
        </w:tabs>
        <w:suppressAutoHyphens w:val="false"/>
        <w:ind w:left="993" w:hanging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стул для преподавателя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ы ассистентские со стульями для студентов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тушка напольна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тушка настольна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 для пахучих и красящих веществ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 для лекарственных веществ списка «А»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каф книжный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ды для информации</w:t>
      </w:r>
    </w:p>
    <w:p>
      <w:pPr>
        <w:pStyle w:val="Normal"/>
        <w:ind w:left="75" w:hanging="0"/>
        <w:jc w:val="both"/>
        <w:rPr/>
      </w:pPr>
      <w:r>
        <w:rPr>
          <w:b/>
          <w:spacing w:val="-2"/>
        </w:rPr>
        <w:t>Аппаратура, приборы, инструменты, посуда, лекарственные вещества, вспомогательные материал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тупки с пестикам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Набор штанглас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олбы мерные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Мензурки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Цилиндры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петка аптечная для отмеривания жидкосте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петки стеклянные глаз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Инфундирки фарфоров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ыпарительные чаш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арфоровые круж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оронки стеклян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лаконы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лаконы для инъекционных растворов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алочки стеклян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аночки для мазей разной ёмк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дставки стеклянные для изготовления раствор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ормы для выливания суппозиторие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апсулы вощенные, прост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умага фильтровальная и пергаментна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акеты бумаж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инты, марля, ват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ецептурные блан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гн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Этикет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обки пластмассов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обки резинов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нцет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Шпател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испособление для нанесения кле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апсулаторк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тарир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ручные 1,0; 5,0; 20,0; 100,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новес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способление для обжима колпачк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ня водяна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квадистиллятор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юреточная установ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ппарат инфундирный АИ-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робки стерилизационны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иртометр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кротаблиц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равочные материал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арственные и вспомогательные вещества (субстанции) по рецептуре практических занятий в соответствии с учебной программ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К 02.02. «Контроль качества лекарственных фор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Style17"/>
        <w:numPr>
          <w:ilvl w:val="0"/>
          <w:numId w:val="10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стул для преподавателя.</w:t>
      </w:r>
    </w:p>
    <w:p>
      <w:pPr>
        <w:pStyle w:val="Style17"/>
        <w:numPr>
          <w:ilvl w:val="0"/>
          <w:numId w:val="10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и стулья для студентов</w:t>
      </w:r>
    </w:p>
    <w:p>
      <w:pPr>
        <w:pStyle w:val="Style17"/>
        <w:numPr>
          <w:ilvl w:val="0"/>
          <w:numId w:val="10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лекарственных средств, реактивов, химической посуды, наглядных пособий, оборудования</w:t>
      </w:r>
    </w:p>
    <w:p>
      <w:pPr>
        <w:pStyle w:val="Style17"/>
        <w:numPr>
          <w:ilvl w:val="0"/>
          <w:numId w:val="10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вытяжной</w:t>
      </w:r>
    </w:p>
    <w:p>
      <w:pPr>
        <w:pStyle w:val="Style17"/>
        <w:numPr>
          <w:ilvl w:val="0"/>
          <w:numId w:val="10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кафельный для нагревательных приборов</w:t>
      </w:r>
    </w:p>
    <w:p>
      <w:pPr>
        <w:pStyle w:val="Normal"/>
        <w:ind w:left="75" w:hanging="0"/>
        <w:jc w:val="both"/>
        <w:rPr/>
      </w:pPr>
      <w:r>
        <w:rPr>
          <w:b/>
          <w:spacing w:val="-2"/>
        </w:rPr>
        <w:t>Аппаратура, приборы, инструменты, посуда, лекарственные вещества, вспомогательные материалы: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ксы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етки прямые с краном или оливой вместимостью 10 мл, 25 мл.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 лаборатор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ы конические разной ёмкост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ы мерные разной ёмкост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и стеклян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петки глаз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петки (Мора) 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петки с делениями 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ровальные установки 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ы химические разной ёмкост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иллятор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овка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ёкла предмет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ки с пестикам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ли фарфоров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ы мер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и выпаритель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 с притёртой пробкой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гигроскопическая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литка лабораторная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и резиновые для микробюреток и пипеток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ели для пробирок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 для пробирок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к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сулаторки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я водяная лабораторная 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ки резиновые соединительны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ы лабораторные для закрепления посуды и приборов (штативы физические с 2 -3 лапками)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аналитические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ес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равноплечные, ручные с пределами взвешивания в граммах: от 0,02 до 1,0; от 0,1 до 20,0; от 5,0 до 20,0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ри технические 4 класса от 10 мг до 100г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 – метр милливольметр (или иономер)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рактометр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ометр стеклянный лабораторный 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 биологический</w:t>
      </w:r>
    </w:p>
    <w:p>
      <w:pPr>
        <w:pStyle w:val="Style17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омет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Style17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7"/>
        <w:numPr>
          <w:ilvl w:val="0"/>
          <w:numId w:val="11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тор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2. Информационное обеспечение реализации программы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3.2.1. Основные печатные издания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Краснюк, И.И. Фармацевтическая технология: учебник для студентов учреждений сред.проф. образования / И.И. Краснюк, Г.В. Михайлова, Л.И. Мурадова, – Москва: ГЭОТАР-Медиа, 2021. – 560 с.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Плетенева, Т.В. Контроль качества лекарственных средств: учебник / Т.В. Плетенёва, Е.В. Успенская; под ред. Т.В. Плетенёвой. – Москва: ГЭОТАР-Медиа, 2019. – 544 с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3.2.2. Основные электронные издания </w:t>
      </w:r>
    </w:p>
    <w:p>
      <w:pPr>
        <w:pStyle w:val="Normal"/>
        <w:autoSpaceDE w:val="false"/>
        <w:spacing w:before="0" w:after="69"/>
        <w:jc w:val="both"/>
        <w:rPr/>
      </w:pPr>
      <w:r>
        <w:rPr>
          <w:color w:val="000000"/>
        </w:rPr>
        <w:t xml:space="preserve">1. Скуридин, В. С. Технология изготовления лекарственных форм: радиофармпрепараты: учебное пособие для среднего профессионального образования / В. С. Скуридин. – Москва: Издательство Юрайт, 2019. – 141 с. – (Профессиональное образование). – ISBN 978-5-534-11690-8. – Текст: электронный // Образовательная платформа Юрайт [сайт]. – URL: https://urait.ru/bcode/445899 </w:t>
      </w:r>
    </w:p>
    <w:p>
      <w:pPr>
        <w:pStyle w:val="Normal"/>
        <w:autoSpaceDE w:val="false"/>
        <w:spacing w:before="0" w:after="69"/>
        <w:jc w:val="both"/>
        <w:rPr/>
      </w:pPr>
      <w:r>
        <w:rPr>
          <w:color w:val="000000"/>
        </w:rPr>
        <w:t xml:space="preserve">2. Коноплева, Е. В. Фармакология: учебник и практикум для среднего профессионального образования / Е. В. Коноплева. – 2-е изд., испр. и доп. – Москва: Издательство Юрайт, 2022. – 433 с. – (Профессиональное образование). – ISBN 978-5-534-12313-5. – Текст: электронный // Образовательная платформа Юрайт [сайт]. – URL: https://urait.ru/bcode/489796 </w:t>
      </w:r>
    </w:p>
    <w:p>
      <w:pPr>
        <w:pStyle w:val="Normal"/>
        <w:autoSpaceDE w:val="false"/>
        <w:spacing w:before="0" w:after="69"/>
        <w:jc w:val="both"/>
        <w:rPr/>
      </w:pPr>
      <w:r>
        <w:rPr>
          <w:color w:val="000000"/>
        </w:rPr>
        <w:t xml:space="preserve">3. Контроль качества лекарственных средств : учебное пособие для СПО / Г. Б. Слепченко, В. И. Дерябина, Т. М. Гиндуллина [и др.]. — Саратов : Профобразование, 2017. — 197 c. — ISBN 978-5-4488-0017-7. — Текст : электронный // Электронный ресурс цифровой образовательной среды СПО PROFобразование : [сайт]. — URL: https://profspo.ru/books/66389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лковникова, Ю. А. Технология изготовления и производства лекарственных препаратов: учебное пособие / Ю. А. Полковникова, С. И. Провоторова. — 3-е изд., стер. — </w:t>
      </w:r>
    </w:p>
    <w:p>
      <w:pPr>
        <w:pStyle w:val="Normal"/>
        <w:autoSpaceDE w:val="false"/>
        <w:spacing w:before="0" w:after="68"/>
        <w:jc w:val="both"/>
        <w:rPr>
          <w:color w:val="000000"/>
        </w:rPr>
      </w:pPr>
      <w:r>
        <w:rPr>
          <w:color w:val="000000"/>
        </w:rPr>
        <w:t xml:space="preserve">Санкт-Петербург: Лань, 2020. — 240 с. — ISBN 978-5-8114-5604-8. — Текст: электронный // Лань: электронно-библиотечная система. — URL: https://e.lanbook.com/book/143134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5. Полковникова, Ю.А. Технология изготовления лекарственных форм: фармацевтическая несовместимость ингредиентов в прописях рецептов: учебное пособие для спо / Ю. А. Полковникова, В. Ф. Дзюба, Н. А. Дьякова, А. И. Сливкин. — 3-е изд., стер. — Санкт-Петербург: Лань, 2021. — 140 с. — ISBN 978-5-8114-7421-9. — Текст: электронный // Лань: электронно-библиотечная система. — URL: https://e.lanbook.com/book/160122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6. Полковникова, Ю. А. Технология изготовления лекарственных форм. Жидкие лекарственные формы: учебное пособие для спо / Ю. А. Полковникова, Н. А. Дьякова, Ё. С. Кариева. — 2-е изд., стер. — Санкт-Петербург: Лань, 2021. — 256 с. — ISBN 978-5-8114-7420-2. — Текст: электронный // Лань: электронно-библиотечная система. — URL: https://e.lanbook.com/book/159522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7. Полковникова, Ю. А. Технология изготовления лекарственных форм. Твердые лекарственные формы: учебное пособие / Ю. А. Полковникова, Н. А. Дьякова, В. Ф. Дзюба, А. И. Сливкин. — Санкт-Петербург: Лань, 2019. — 128 с. — ISBN 978-5-8114-3355-1. — Текст : электронный // Лань: электронно-библиотечная система. — URL: https://e.lanbook.com/book/111912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. Полковникова, Ю. А. Технология изготовления лекарственных форм. Мягкие лекарственные формы: учебное пособие для спо / Ю. А. Полковникова, Н. А. Дьякова, В. Ф. Дзюба, А. И. Сливкин. — 2-е изд., стер. — Санкт-Петербург: Лань, 2021. — 156 с. — ISBN 978-5-8114-7422-6. — Текст : электронный // Лань: электронно-библиотечная система. — URL: https://e.lanbook.com/book/159523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9. Дьякова, Н. А. Технология изготовления лекарственных форм. Жидкие гетерогенные лекарственные формы: учебное пособие для спо / Н. А. Дьякова, Ю. А. Полковникова. — 2-е изд., стер. — Санкт-Петербург: Лань, 2021. — 84 с. — ISBN 978-5-8114-8722-6. — Текст: электронный // Лань: электронно-библиотечная система. — URL: https://e.lanbook.com/book/179612 </w:t>
      </w:r>
    </w:p>
    <w:p>
      <w:pPr>
        <w:pStyle w:val="Normal"/>
        <w:autoSpaceDE w:val="false"/>
        <w:spacing w:before="0" w:after="68"/>
        <w:jc w:val="both"/>
        <w:rPr/>
      </w:pPr>
      <w:r>
        <w:rPr>
          <w:color w:val="000000"/>
        </w:rPr>
        <w:t xml:space="preserve">10. Полковникова, Ю. А. Технология изготовления лекарственных форм. Педиатрические и гериатрические лекарственные средства: учебное пособие / Ю. А. Полковникова, Н. А. Дьякова. — Санкт-Петербург: Лань, 2019. — 96 с. — ISBN 978-5-8114-3609-5. — Текст : электронный // Лань: электронно-библиотечная система. — URL: https://e.lanbook.com/book/118639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1. Сливкин, А. И. Контроль качества лекарственных средств. Лабораторный практикум: учебно-методическое пособие для спо / А. И. Сливкин, О. В. Тринеева. — 5-е изд., стер. — Санкт-Петербург: Лань, 2021. — 80 с. — ISBN 978-5-8114-7434-9. — Текст : электронный // Лань: электронно-библиотечная система. — URL: https://e.lanbook.com/book/159527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3.2.3. Дополнительные источники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Постановление Главного государственного санитарного врача РФ от 24 декабря 2020 г. № 44 «Об утверждении санитарных правил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Приказ Минздрава России от 26.10.2015 № 751н «Об утверждении правил изготовления и отпуска лекарственных препаратов для медицинского применения аптечными организациями, индивидуальными предпринимателями, имеющими лицензию на фармацевтическую деятельность»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Гроссман В.А. Технология изготовления лекарственных форм: учебник для студентов учреждений сред.проф. образования, обучающихся по специальности 33.02.01. «Фармация». – Москва: ГЭОТАР-Медиа, 2018. – 336 с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Машковский М.Д. Лекарственные средства / М.Д. Машковский. – Москва: Новая волна, 2019. – 1216 с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Федеральная электронная медицинская библиотека [Электронный ресурс]. URL: </w:t>
      </w:r>
      <w:hyperlink r:id="rId2">
        <w:r>
          <w:rPr>
            <w:rStyle w:val="InternetLink"/>
          </w:rPr>
          <w:t>https://femb.ru/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Реализация программы модуля предполагает обязательную учебную практ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3.3. Общие требования к организации образовательного процесса</w:t>
      </w:r>
    </w:p>
    <w:p>
      <w:pPr>
        <w:pStyle w:val="Normal"/>
        <w:ind w:firstLine="708"/>
        <w:jc w:val="both"/>
        <w:rPr/>
      </w:pPr>
      <w:r>
        <w:rPr/>
        <w:t>Профессиональный модуль ПМ.02 «Изготовление лекарственных препаратов в условиях аптечных организаций и ветеринарных аптечных организаций» относится к основному виду профессиональной деятельности в рамках  профессионального цикла.</w:t>
      </w:r>
    </w:p>
    <w:p>
      <w:pPr>
        <w:pStyle w:val="Normal"/>
        <w:ind w:firstLine="708"/>
        <w:jc w:val="both"/>
        <w:rPr/>
      </w:pPr>
      <w:r>
        <w:rPr/>
        <w:t>Условия проведения учебных занятий приближены к условиям работы в производственной аптеке. Консультации для студентов проводятся в соответствии с графиком консультационных работ.</w:t>
      </w:r>
    </w:p>
    <w:p>
      <w:pPr>
        <w:pStyle w:val="Normal"/>
        <w:ind w:firstLine="708"/>
        <w:jc w:val="both"/>
        <w:rPr/>
      </w:pPr>
      <w:r>
        <w:rPr/>
        <w:t>Для освоения данного модуля студентам необходимы знания, полученные при изучении предшествующих дисциплин: «Математика», «Информатика», «Основы латинского языка с медицинской терминологией», «Гигиена и экология человека», «Основы микробиологии и иммунологии», «Общая и неорганическая химия», «Органическая химия», «Аналитическая химия».</w:t>
      </w:r>
    </w:p>
    <w:p>
      <w:pPr>
        <w:pStyle w:val="Normal"/>
        <w:ind w:firstLine="708"/>
        <w:jc w:val="both"/>
        <w:rPr/>
      </w:pPr>
      <w:r>
        <w:rPr/>
        <w:t>ПМ.02 связан с ПМ.01, который обеспечивают формирование знаний и умений, необходимых для изучения программы профессионального модуля ПМ. 02 «Изготовление лекарственных препаратов в условиях аптечных организаций и ветеринарных аптечных организаций».</w:t>
      </w:r>
    </w:p>
    <w:p>
      <w:pPr>
        <w:pStyle w:val="Normal"/>
        <w:jc w:val="both"/>
        <w:rPr/>
      </w:pPr>
      <w:r>
        <w:rPr/>
        <w:tab/>
        <w:t>Знания и умения, приобретенные при освоении программы ПМ.02 позволят подготовить грамотного, конкурентоспособного специалис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обеспечивается педагогическими кадрами, имеющими высшее фармацевтическое образование. Преподаватели должны проходить стажировку в профильных организациях не реже 1 раза в 3 го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4. </w:t>
      </w:r>
      <w:r>
        <w:rPr>
          <w:bCs/>
          <w:sz w:val="23"/>
          <w:szCs w:val="23"/>
        </w:rPr>
        <w:t>КОНТРОЛЬ И ОЦЕНКА РЕЗУЛЬТАТОВ ОСВОЕНИЯ ПРОФЕССИОНАЛЬНОГО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92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28"/>
        <w:gridCol w:w="20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и наименование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ых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омпетенций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х в рамка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ы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2.1. Изготавливать лекарственные формы по рецептам и требованиям медицинских организаций 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зготовление твердых, жидких, мягких, стерильных, асептических лекарственных форм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лучение воды очищенной и воды для инъекций, используемые для изготовления лекарственных препарато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пользование лабораторного и технологического оборудования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пользование современных информационно-коммуникационных технологий, прикладных программам обеспечения фармацевтической деятельности для решения профессиональных задач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е предметно-количественного учета лекарственных средст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оверка соответствия дозировки лекарственной формы возрасту больного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проведение обязательных расчетов, в том числе по предельно допустимым нормам отпуска наркотических и психотропных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арственных средст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применение средств индивидуальной защит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шения проблемных задач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актических действ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зготовление концентрированных растворов, полуфабрикатов, внутриаптечной заготовк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уществление фасовки изготовленных лекарственных препарато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ние лабораторного и технологического оборудования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е современных информационно-коммуникационных технологий, прикладных программ обеспечения фармацевтической деятельности для решения профессиональных задач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ение средств индивидуальной защиты;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тное наблюдение и оценка выполнения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я проблемных задач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ктических действий. 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оведение обязательных видов внутриаптечного контроля качества лекарственных средст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спользование лабораторного и технологического оборуд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использование современных информационно-коммуникационных технологий, прикладных программ обеспечения фармацевтической деятельности для решения профессиональных задач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шения проблемных задач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практических действий. </w:t>
            </w:r>
          </w:p>
        </w:tc>
      </w:tr>
      <w:tr>
        <w:trPr>
          <w:trHeight w:val="2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2.4. Оформлять документы первичного учета по изготовлению лекарственных препаратов 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упаковка и оформление лекарственных средств к отпуску, использование нормативной документации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гистрация результатов контроля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едение отчетных документов по движению лекарственных средст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маркировка изготовленных лекарственных препаратов, в том числе необходимыми предупредительными надписями и этикеткам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заполнение паспорта письменного контроля при изготовлении лекарственных препара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ние современных информационно-коммуникационных технологий, прикладных программ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я фармацевтической деятельности для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интерпритация условий хранения, указанные в маркировке лекарственных средств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бязательных расчетов, в том числе по нормам отпуска наркотических, психотропных лекарственных средст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формление документации при изготовлении лекарственных препаратов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шения проблемных задач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актических действи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2.5. Соблюдать правила санитарно-гигиенического режима охраны труда, техники безопасности и противопожарной безопасности, порядок действия при чрезвычайной ситуации 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блюдение правил санитарно-гигиенического режима, охраны труда, техники безопасности и противопожарной безопасности при изготовлении лекарственных препаратов в аптечной организ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ение средств индивидуальной защит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соблюдением выполнения правил охраны труда, техники безопасности, противопожарной безопасности и санитарно-гигиенического режима на рабочем месте.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Формы и методы контроля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9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40"/>
        <w:gridCol w:w="210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и наименование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их компетенций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ируемых в рамка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ы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/>
                <w:sz w:val="24"/>
                <w:u w:val="none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познавание задачи и/или проблемы в профессиональном и/или социальном контексте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анализ задач и/или проблем и выделение её составных часте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этапов решения задач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явление и эффективный поиск информации, необходимой для решения задачи и/или проблемы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ение плана действий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необходимых ресурсов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ладение актуальными методами работы в профессиональной и смежных сферах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ализация составленных пла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результатов и последствий своих действий (самостоятельно или с помощью наставника)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2. Осуществлять поиск, анализ и интерпретацию информации, необходимой для выполнения задач профессиональной деятельност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задач поиска информаци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необходимых источников информации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анирование процесса поиска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структурирование получаемой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деление наиболее значимой в перечне информаци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ценка практической значимости результатов поиска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оформление результатов поиск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3. Планировать и реализовывать собственное профессиональное и личностное развит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ределение актуальности нормативно-правовой документации в профессиональной деятельност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менение современной научной профессиональной терминолог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ение и выстраивание траектории профессионального развития и самообразова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4. Работать в коллективе и команде, эффективно взаимодействовать с коллегами, руководством, клиент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боты коллектива и команды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заимодействие с коллегами, руководством, клиентами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решения проблемных задач 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грамотное изложение своих мыслей и оформление документов по профессиональной тематике на государственном языке Российской Федерации, проявление толерантност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ем коллекти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7. Содействовать сохранению окружающей среды, ресурсосбережению, эффективно действовать в чрезвычайных ситуация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блюдение нормы экологическ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ение направления ресурсосбережения в рамках профессиональной деятельности по специальности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09. Использовать информационные технологии в профессиональной деятельности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менение средств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ние современного программного обеспеч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ка выполнения: 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 10. Пользоваться профессиональной документацией на государственном и иностранном языках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нимание общего смысла четко произнесенных высказываний на известные темы (профессиональные и бытовые)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нимание текстов на базовые профессиональные темы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астие в диалогах на знакомые общие и профессиональные темы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строение простых высказываний о себе и о своей профессиональной деятельности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краткое обоснование и объяснение своих действий (текущие и планируемые);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- написание простых связных сообщений на знакомые или интересующие профессиональные темы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ения проблемных задач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КРИТЕРИИ ОЦЕНОК ОСВОЕНИЯ ПРОФЕССИОНАЛЬНОГО МОДУЛЯ (ВИДА ПРОФЕССИОНАЛЬНОЙ ДЕЯТЕЛЬНОСТИ)</w:t>
      </w:r>
    </w:p>
    <w:p>
      <w:pPr>
        <w:pStyle w:val="Normal"/>
        <w:shd w:fill="FFFFFF" w:val="clear"/>
        <w:ind w:right="51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Критерии оценок (экзамен)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44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сторонние глубокие знания по технологии изготовления и контролю качества лекарственных форм, изготовленных в аптеке. Знание нормативно-правовой базы по изготовлению лекарственных форм и внутриаптечному контролю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именение знаний для решения ситуационных задач с использованием нормативных документов (ГФ, ФС, ОСТы, GMP, GLP,  приказы МЗ РФ и др.). Безупречное выполнение в процессе изучения ПМ всех заданий, предусмотренных формами текущего контрол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знание учебного материала. Ответ обоснован, аргументирован. Допущены незначительные ошибки, неточности, которые исправлены после замечаний преподавателя. Выполнение в процессе изучения ПМ всех заданий, предусмотренных формами текущего контроля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е основных положений программы. Ответ неполный, без обоснований и объяснений. Слабые знания нормативной документации, значительные затруднения в теоретических вопросах. Ошибки устраняются после  дополнительных вопросов преподавателя. Выполнение в процессе изучения ПМ всех заданий, предусмотренных формами текущего контрол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ния несистематические, отрывочные. В ответах допущены грубые, принципиальные ошибки. Затруднения в решении ситуационных задач по изготовлению или контролю качества лекарственных форм аптечного производства. Затруднения и ошибки не устраняются после наводящих вопросов преподавателя. Невыполнение в процессе изучения дисциплины всех заданий, предусмотренных формами текущего контро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902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;MS Mincho" w:hAnsi="OpenSymbol;MS Mincho" w:cs="OpenSymbol;MS Mincho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MS Mincho" w:hAnsi="OpenSymbol;MS Mincho" w:cs="OpenSymbol;MS Minch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Detail">
    <w:name w:val="detail"/>
    <w:basedOn w:val="Style5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106BBE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outlineLvl w:val="0"/>
    </w:pPr>
    <w:rPr>
      <w:szCs w:val="32"/>
    </w:rPr>
  </w:style>
  <w:style w:type="paragraph" w:styleId="32">
    <w:name w:val="Основной текст с отступом 3"/>
    <w:basedOn w:val="Normal"/>
    <w:qFormat/>
    <w:pPr>
      <w:snapToGrid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4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143" w:leader="dot"/>
      </w:tabs>
      <w:ind w:left="240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em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47:00Z</dcterms:created>
  <dc:creator>Rcomputer</dc:creator>
  <dc:description/>
  <cp:keywords/>
  <dc:language>en-US</dc:language>
  <cp:lastModifiedBy>User</cp:lastModifiedBy>
  <cp:lastPrinted>2020-08-27T13:19:00Z</cp:lastPrinted>
  <dcterms:modified xsi:type="dcterms:W3CDTF">2023-12-11T08:51:00Z</dcterms:modified>
  <cp:revision>3</cp:revision>
  <dc:subject/>
  <dc:title>Государственное образовательное учреждение среднего профессионального образования</dc:title>
</cp:coreProperties>
</file>