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  ПРОГРАМ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исциплины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Безопасность жизнедеятельно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>для  специальности  33.02.01 фармация (базовая подготовк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 2024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тверждена                                           Заместитель  дирек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по учебной  работе                  </w:t>
      </w:r>
    </w:p>
    <w:p>
      <w:pPr>
        <w:pStyle w:val="Normal"/>
        <w:rPr/>
      </w:pPr>
      <w:r>
        <w:rPr>
          <w:b/>
          <w:sz w:val="28"/>
          <w:szCs w:val="28"/>
        </w:rPr>
        <w:t>Цикловой методической  комиссией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щепрофессионального цикла                                       ___________Селивановская Е.Л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токол  № _____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т  «_____»__________202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Председатель__________Чудаева Г.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Ивченко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Чудаева Г.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рограмма составлена в соответствии с требованиями</w:t>
      </w:r>
      <w:r>
        <w:rPr>
          <w:b/>
        </w:rPr>
        <w:t xml:space="preserve">  </w:t>
      </w:r>
      <w:r>
        <w:rPr/>
        <w:t xml:space="preserve">Федерального государственного образовательного стандарта по специальности 33.02.01 «Фармация», утвержденного приказом Министерства просвещения Российской Федерации  (№ 449 от </w:t>
      </w:r>
      <w:r>
        <w:rPr>
          <w:rStyle w:val="StrongEmphasis"/>
          <w:b w:val="false"/>
        </w:rPr>
        <w:t>13 .07. 2021</w:t>
      </w:r>
      <w:r>
        <w:rPr/>
        <w:t>) года, зарегистрированного Министерством юстиции РФ (N 64689 от  18.08. 2021 г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 общепрофессиональ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eastAsia="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Spacing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дисциплины является частью программы подготовки специалистов среднего звена в соответствии с ФГОС СПО по специальности 33.02.01 фарм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ПСС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Безопасность жизнедеятельности» входит в общепрофессиональный учебный цикл.</w:t>
      </w:r>
    </w:p>
    <w:p>
      <w:pPr>
        <w:pStyle w:val="Normal"/>
        <w:rPr>
          <w:sz w:val="28"/>
        </w:rPr>
      </w:pPr>
      <w:r>
        <w:rPr>
          <w:b/>
          <w:sz w:val="28"/>
        </w:rPr>
        <w:t>1.3. Область профессиональной деятельности выпускников:</w:t>
      </w:r>
    </w:p>
    <w:p>
      <w:pPr>
        <w:pStyle w:val="Normal"/>
        <w:ind w:firstLine="709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фармацевтические организации;</w:t>
      </w:r>
    </w:p>
    <w:p>
      <w:pPr>
        <w:pStyle w:val="Normal"/>
        <w:ind w:firstLine="709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 учреждения здравоохранения по изготовлению лекарственных препаратов, отпуску лекарственных средств, товаров аптечного  ассортимента; </w:t>
      </w:r>
    </w:p>
    <w:p>
      <w:pPr>
        <w:pStyle w:val="Normal"/>
        <w:ind w:firstLine="709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структурные подразделения аптеки и аптечные организации  при отсутствии  специалистов с высшим образованием.</w:t>
      </w:r>
    </w:p>
    <w:p>
      <w:pPr>
        <w:pStyle w:val="Normal"/>
        <w:ind w:firstLine="709"/>
        <w:rPr/>
      </w:pPr>
      <w:r>
        <w:rPr>
          <w:b/>
          <w:sz w:val="28"/>
        </w:rPr>
        <w:t>1.4. Объектами профессиональной деятельности</w:t>
      </w:r>
      <w:r>
        <w:rPr>
          <w:sz w:val="28"/>
        </w:rPr>
        <w:t xml:space="preserve"> </w:t>
      </w:r>
      <w:r>
        <w:rPr>
          <w:b/>
          <w:sz w:val="28"/>
        </w:rPr>
        <w:t>фармацевтов 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лекарственные средства, лекарственное растительное сырье, вспомогательные материалы, субстанции, входящие в Реестр лекарственных средств, и товары аптечного ассортимен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орудование, применяемое для изготовления лекарственных препаратов в условиях аптек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боры, аппаратура, химические реактивы, используемые для проведения внутриаптечного контроля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орудование, используемое при реализации товаров аптечного ассортимен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нормативно-правовое обеспечение производственной, торговой и информационной деятельности фармацевтической организ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оставщики и потребител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ервичные трудовые коллективы.</w:t>
      </w:r>
    </w:p>
    <w:p>
      <w:pPr>
        <w:pStyle w:val="Normal"/>
        <w:ind w:firstLine="709"/>
        <w:rPr/>
      </w:pPr>
      <w:r>
        <w:rPr>
          <w:b/>
          <w:sz w:val="28"/>
        </w:rPr>
        <w:t>1.5. Фармацевт готовится к следующим видам деятельно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товая и розничная торговля лекарственными средствами и отпуск лекарственных препаратов для медицинского и ветеринарного примен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зготовление лекарственных препаратов в условиях аптечных организаций и ветеринарных аптечных организаций;</w:t>
      </w:r>
    </w:p>
    <w:p>
      <w:pPr>
        <w:pStyle w:val="Normal"/>
        <w:spacing w:lineRule="atLeast" w:line="351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Цели и задачи дисциплины – требования к результатам освоения  дисциплины: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sz w:val="28"/>
          <w:szCs w:val="28"/>
        </w:rPr>
        <w:t>В результате изучения общепрофессиональной дисциплины студент</w:t>
      </w:r>
      <w:r>
        <w:rPr>
          <w:b/>
          <w:sz w:val="28"/>
          <w:szCs w:val="28"/>
        </w:rPr>
        <w:t xml:space="preserve"> должен </w:t>
      </w:r>
      <w:r>
        <w:rPr>
          <w:rFonts w:eastAsia="Times New Roman"/>
          <w:b/>
          <w:sz w:val="28"/>
          <w:szCs w:val="28"/>
        </w:rPr>
        <w:t>уметь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определять состояния, при которых оказывается первая помощь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иметь практический опыт в оказании первой помощи пострадавшим при состояниях и заболеваниях, угрожающих жизни и здоровью граждан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менять первичные средства пожаротуш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олжен знать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тоды и приемы урегулирования конфликтов с потребителям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требования санитарно-гигиенического режима, охраны труда, меры пожарной безопасности, порядок действия при чрезвычайных ситуациях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перечень состояний, при которых оказывается первая помощь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дачи и основные мероприятия гражданской обороны, способы защиты населения от оружия массового пораж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ы военной службы и обороны государства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фармацевт должен приобрести  соответствующие общие компетенции (ОК):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ОК 12. Оказывать первую помощь до оказания медицинской помощи гражданам при несчастных случаях, травмах, отравлениях и других состояниях и заболеваниях, угрожающих их жизни и здоровью.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/>
          <w:b/>
          <w:iCs/>
          <w:sz w:val="28"/>
          <w:szCs w:val="28"/>
        </w:rPr>
        <w:t>В результате изучения дисциплины фармацевт должен приобрести  соответствующие профессиональные компетенции (ПК):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ПК 2.5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.</w:t>
      </w:r>
    </w:p>
    <w:p>
      <w:pPr>
        <w:pStyle w:val="Normal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b/>
          <w:b/>
          <w:iCs/>
          <w:color w:val="FF0000"/>
          <w:sz w:val="28"/>
          <w:szCs w:val="28"/>
        </w:rPr>
      </w:pPr>
      <w:r>
        <w:rPr>
          <w:rFonts w:eastAsia="Times New Roman"/>
          <w:b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30"/>
        <w:rPr>
          <w:u w:val="single"/>
        </w:rPr>
      </w:pPr>
      <w:r>
        <w:rPr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вая аттестация в виде итоговой оц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Чрезвычайные ситуации природного, техногенного и социальн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работка  алгоритма безопасного поведения в условиях ЧС природного характера.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Подготовка сообщения о наиболее крупных природных катастрофах за последние годы в мире и в Росс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Составление схемы «Порядок действий при объявлении ЧС и возвращении из эвакуации»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 Чрезвычайные ситуации техногенного происхожде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280"/>
              <w:ind w:left="60" w:hanging="0"/>
              <w:rPr/>
            </w:pPr>
            <w:r>
              <w:rPr/>
              <w:t>Применение правил безопасного поведения при пожарах. Применение различных типов огнетушителей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ind w:left="252" w:firstLine="240"/>
              <w:rPr/>
            </w:pPr>
            <w:r>
              <w:rPr/>
              <w:t xml:space="preserve">Реферат: «Использование средств защиты органов дыхания». (Басманов П.И. и др. Средства индивидуальной защиты органов дыхания. Справочное руководство. СПб: ГИИП “Искусство России”, 2002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ить схему: «Комплекс противошоковых мероприятий». (</w:t>
            </w:r>
            <w:r>
              <w:rPr>
                <w:bCs/>
              </w:rPr>
              <w:t>Катэрино, Дж. М</w:t>
            </w:r>
            <w:r>
              <w:rPr>
                <w:b/>
                <w:bCs/>
              </w:rPr>
              <w:t xml:space="preserve">. </w:t>
            </w:r>
            <w:r>
              <w:rPr/>
              <w:t>Медицина неотложных состояний. 2008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готовить наглядное пособие-таблицу: «Определение площади ожога». (</w:t>
            </w:r>
            <w:r>
              <w:rPr>
                <w:rStyle w:val="Citation"/>
                <w:iCs/>
              </w:rPr>
              <w:t>Петров С. В.</w:t>
            </w:r>
            <w:r>
              <w:rPr>
                <w:rStyle w:val="Citation"/>
              </w:rPr>
              <w:t xml:space="preserve"> Общая хирургия: Учебник для вузов. — 2-е изд. — 2004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Дозы радиаций. Работа с  дозиметрами. Симптоматическое лечение острой лучевой боле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>Доклад: «Способы защиты организма в условиях радиоактивного заражения местности». (Актуальные проблемы военной радиологии под ред. Нечаева Э.А.. М., Воениздат, ЦВМУ МО, 2001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. Чрезвычайные ситуации социального происхождени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экстремальных ситуациях. Действия населения при террористическом акт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Подготовить реферат (в том числе с мультимедийным сопровождением) на тему по выбору: «Приемы бесконфликтного общения в повседневной деятельности и экстремальных условиях» / «Уголовная ответственность в России за экстремистскую и террористическую деятельност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980"/>
      </w:tblGrid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 при отравлении БТХ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одготовка плана-схемы «Виды Вооруженных сил России и рода войск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Письменная работа: «Различные и общие способы защиты военнослужащих от радиационного и химического поражающих факторо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исьменная работа на тему: «Патриотический аспект в текстах военной присяги СССР 1961-1991 и современной России». (https://topwar.ru/2686-kak-transformirovalsya-tekst-voinskoj-prisyagi-v-rossii.htm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Сообщение: «Обязательная и добровольная подготовка граждан к военной службе». (ФЗ№53 «О воинской обязанности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общение на тему: «Огнестрельные ранения».(Е.Смирнов, С.Гирголав, Л. Орбели : Опыт советской медицины в ВОВ 1941-1945, том 15.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дготовить схему: «Комплекс лечебно-профилактических и санитарно-гигиенических мероприятий личного</w:t>
            </w:r>
            <w:r>
              <w:rPr>
                <w:lang w:eastAsia="en-US"/>
              </w:rPr>
              <w:t xml:space="preserve"> состава». ( УВС, Внутренний порядок, гл. 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Строевая стойка и повороты на месте. Движение строевым и походным шагом, шагом на месте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eastAsia="en-US"/>
              </w:rPr>
              <w:t xml:space="preserve">Выполнение воинского приветствия. Выход из строя и постановка в строй, подход к начальнику и отход от него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и основы топографии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>Определение азимута с помощью компаса. Прокладывание маршрута на карте местност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>Изготовка к стрельбе и основные принципы прицеливания. Освоение нормативов по неполной разборке и сборке автомата Калашник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дготовить сообщение: «</w:t>
            </w:r>
            <w:r>
              <w:rPr/>
              <w:t>Малогабаритные автоматы концерна Калашникова: АК102, АК104, АК10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3"/>
        <w:keepNext w:val="false"/>
        <w:spacing w:lineRule="atLeast" w:line="264" w:before="0" w:after="33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3. Контроль и оценка</w:t>
      </w:r>
    </w:p>
    <w:p>
      <w:pPr>
        <w:pStyle w:val="Heading3"/>
        <w:keepNext w:val="false"/>
        <w:spacing w:lineRule="atLeast" w:line="264" w:before="0" w:after="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езультатов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освоения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7284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08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пределять состояния, при которых оказывается первая помощь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казывать первую помощь пострадавшим при состояниях и заболеваниях, угрожающих жизни и здоровью граждан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.</w:t>
            </w:r>
          </w:p>
          <w:p>
            <w:pPr>
              <w:pStyle w:val="Normal"/>
              <w:spacing w:before="0" w:after="12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методы и приемы урегулирования конфликтов с потребителям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требования санитарно-гигиенического режима, охраны труда, меры пожарной безопасности, порядок действия при чрезвычайных ситуациях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еречень состояний, при которых оказывается первая помощь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задачи и основные мероприятия гражданской обороны, способы защиты населения от оружия массового поражения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овы военной службы и обороны государства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Формы контроля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ие задания продуктивного характера на основе перевода текстового материала в схематическ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и защита индивидуальных и групповых работ, выполненных в том числе с помощью ИКТ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ценки результативности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опительная система баллов, на основе которой выставляется текущая отметка за тему;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- традиционная система отметок в баллах за каждую тему, на основе которых выставляется итоговая отметка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контроля направлены на проверку умения учащихс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коррекцию сделанных ошибок на новом уровне предлагаемых задан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в группе и представлять как свою, так и позицию группы;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ценки результатов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результата итоговой аттестации по дисциплине на основе суммы результатов текуще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cap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0 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1 Требования к минимальному материально-техническому      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 «Безопасность жизнедеятельности».</w:t>
      </w:r>
    </w:p>
    <w:p>
      <w:pPr>
        <w:pStyle w:val="Style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оч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ив для таблиц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учебно-наглядных пособ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ды </w:t>
      </w:r>
    </w:p>
    <w:p>
      <w:pPr>
        <w:pStyle w:val="Style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таторы ранений и пораж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ы для приемов сердечно-легочной реани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Противогазы ГП-5, ГП-7, ИП-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ира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ные костюм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ПП-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течка АИ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озиметрического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химической развед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ка фельдшера для оказания экстренной медицинской помо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ая сум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язочный матери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ны транспортные складные, вакуум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ны воротниковые, транспортные вакуумны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си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воостанавливающие жгуты Эсмар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озные жгу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мометр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р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 медици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1. 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rPr>
          <w:bCs/>
          <w:sz w:val="28"/>
          <w:szCs w:val="28"/>
        </w:rPr>
      </w:pPr>
      <w:r>
        <w:rPr>
          <w:bCs/>
          <w:sz w:val="28"/>
          <w:szCs w:val="28"/>
        </w:rPr>
        <w:t>Киршин Н.М. Безопасность жизнедеятельности и медицина катастроф, учебник для студ. ср. проф. учеб. заведений 9-е изд.,  - М.: издат. центр Академия, 2016. 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bCs/>
          <w:sz w:val="28"/>
          <w:szCs w:val="28"/>
        </w:rPr>
        <w:t xml:space="preserve">Ястребов Г.С. Безопасность жизнедеятельности и медицина катастроф: изд. 4-е Ростов н/Д: Феникс, 2007. – 132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населения и территорий от ЧС природного и техногенного характера» от 21. 12. 9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гражданской обороне» от 12.02.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чрезвычайном положении» от17.05.91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Ф № 53  «О воинской обязанности и военной службе» от28.03.98 г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 1441 «Об утверждении Положения о подготовке граждан РФ к военной службе » от 31.12.9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 экстренной  медицинской  помощи  населению  при стихийных  бедствиях  и  других  чрезвычайных ситуациях», В.В.Меш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опасность  жизнедеятельности  и  медицина  катастроф», А.Р.Вандышев,  2009г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>Журнал  « Гражданская  защит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Heading1"/>
        <w:tabs>
          <w:tab w:val="clear" w:pos="708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00" w:hanging="48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s://otravlen.ru/antidoty-pri-otravlenii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www.grandars.ru/shkola/bezopasnost-zhiznedeyatelnosti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www.nastavleniya.ru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rStyle w:val="InternetLink"/>
          <w:color w:val="000000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s://prizyvnik-soldat.ru/struktura-vooruzhennyh-sil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rStyle w:val="InternetLink"/>
          <w:color w:val="000000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s://drive.google.com/file/d/0B0atkW1m24yxbk1kempFVXZfcEk/view</w:t>
        </w:r>
      </w:hyperlink>
    </w:p>
    <w:p>
      <w:pPr>
        <w:pStyle w:val="Normal"/>
        <w:spacing w:lineRule="auto" w:line="360"/>
        <w:ind w:left="1320" w:hanging="0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Заголовок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Знак примечания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itation">
    <w:name w:val="citati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ма примечания"/>
    <w:basedOn w:val="Style24"/>
    <w:next w:val="Style24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Cs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ravlen.ru/antidoty-pri-otravlenii/" TargetMode="External"/><Relationship Id="rId3" Type="http://schemas.openxmlformats.org/officeDocument/2006/relationships/hyperlink" Target="http://www.grandars.ru/shkola/bezopasnost-zhiznedeyatelnosti/" TargetMode="External"/><Relationship Id="rId4" Type="http://schemas.openxmlformats.org/officeDocument/2006/relationships/hyperlink" Target="http://www.nastavleniya.ru/" TargetMode="External"/><Relationship Id="rId5" Type="http://schemas.openxmlformats.org/officeDocument/2006/relationships/hyperlink" Target="https://prizyvnik-soldat.ru/struktura-vooruzhennyh-sil/" TargetMode="External"/><Relationship Id="rId6" Type="http://schemas.openxmlformats.org/officeDocument/2006/relationships/hyperlink" Target="https://drive.google.com/file/d/0B0atkW1m24yxbk1kempFVXZfcEk/vie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10:00Z</dcterms:created>
  <dc:creator>Валерий</dc:creator>
  <dc:description/>
  <cp:keywords/>
  <dc:language>en-US</dc:language>
  <cp:lastModifiedBy>User</cp:lastModifiedBy>
  <cp:lastPrinted>2014-04-01T11:03:00Z</cp:lastPrinted>
  <dcterms:modified xsi:type="dcterms:W3CDTF">2023-12-11T07:19:00Z</dcterms:modified>
  <cp:revision>22</cp:revision>
  <dc:subject/>
  <dc:title>                         </dc:title>
</cp:coreProperties>
</file>