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ЦМК </w:t>
      </w:r>
    </w:p>
    <w:p>
      <w:pPr>
        <w:pStyle w:val="Normal"/>
        <w:rPr/>
      </w:pPr>
      <w:r>
        <w:rPr/>
        <w:t xml:space="preserve">___________________________________                          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Ф.И.О.)                                                                            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 ______                                                          ________/Е.Л. Селивановская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__20      г.                                     «___» __________ 20      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исциплина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 «Фармация», базов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еж,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нятие мировоззрения. Компоненты мировоззрения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мифологическ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религиозн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познавательного отношения к действи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мет, метод и место философии в духовной культу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ой  вопрос философии и источник его содержания. Партии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исторический результат античной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ая особенность и главный итог философии Средневековья.  </w:t>
      </w:r>
    </w:p>
    <w:p>
      <w:pPr>
        <w:pStyle w:val="Normal"/>
        <w:numPr>
          <w:ilvl w:val="0"/>
          <w:numId w:val="1"/>
        </w:numPr>
        <w:spacing w:before="0" w:after="0"/>
        <w:rPr>
          <w:spacing w:val="-10"/>
        </w:rPr>
      </w:pPr>
      <w:r>
        <w:rPr/>
        <w:t>Главная особенность и проблемы философии Возрождения. Способы философского обоснования европейского индивидуализ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выводы философии Нового времени. Предпосылки возникновения экспериментального и математического естествознания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Коперникианский переворот», совершенный Кантом в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иалектический метод философии Гег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 Фейербах о сущности христианского Б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блемы и направления русской философии 19 – 20 в.в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ые положения исторического и диалектического материализма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>
          <w:spacing w:val="-8"/>
        </w:rPr>
        <w:t>Главные направления философии ХХ века и их основные проблемы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/>
        <w:t>Подходы к постановке и способы решения проблемы бытия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ое понятие материи и форм ее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ходы к постановке и способы решения проблемы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нятие истины. Критерии ист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категории философии, их взаимосвяз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оны логического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вни и методы научного п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нятия «человек», «индивид», «личность»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даментальные категории человеческого бы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деи в истории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 этические проблемы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омедицинская этика: философские и моральные пробл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щественный прогресс и его критерии. Образ будущего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1.1"/>
    <w:basedOn w:val="Normal"/>
    <w:qFormat/>
    <w:pPr>
      <w:suppressAutoHyphens w:val="true"/>
      <w:spacing w:lineRule="auto" w:line="360" w:before="0" w:after="200"/>
      <w:jc w:val="center"/>
    </w:pPr>
    <w:rPr>
      <w:rFonts w:ascii="Calibri" w:hAnsi="Calibri" w:eastAsia="Calibri" w:cs="Calibri"/>
      <w:b/>
      <w:sz w:val="3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9:00Z</dcterms:created>
  <dc:creator>ОЛЕГ</dc:creator>
  <dc:description/>
  <cp:keywords/>
  <dc:language>en-US</dc:language>
  <cp:lastModifiedBy>User</cp:lastModifiedBy>
  <dcterms:modified xsi:type="dcterms:W3CDTF">2023-12-11T07:41:00Z</dcterms:modified>
  <cp:revision>17</cp:revision>
  <dc:subject/>
  <dc:title>Бюджетное профессиональное образовательное учреждение</dc:title>
</cp:coreProperties>
</file>