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72"/>
          <w:szCs w:val="72"/>
        </w:rPr>
      </w:pPr>
      <w:r>
        <w:rPr>
          <w:sz w:val="72"/>
          <w:szCs w:val="72"/>
        </w:rPr>
        <w:t>РАБОЧАЯ  ПРОГРАММ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дисциплины «Основы философии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для специальности  33.02.01«Фармация», базовая подготовк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 2024 г.</w:t>
      </w:r>
    </w:p>
    <w:p>
      <w:pPr>
        <w:pStyle w:val="Heading1"/>
        <w:tabs>
          <w:tab w:val="clear" w:pos="708"/>
          <w:tab w:val="left" w:pos="5760" w:leader="none"/>
        </w:tabs>
        <w:jc w:val="left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ДОБРЕНА</w:t>
      </w:r>
      <w:r>
        <w:rPr>
          <w:caps w:val="false"/>
          <w:smallCaps w:val="false"/>
          <w:sz w:val="28"/>
          <w:szCs w:val="28"/>
        </w:rPr>
        <w:t>:</w:t>
      </w:r>
      <w:r>
        <w:rPr>
          <w:b w:val="false"/>
          <w:caps w:val="false"/>
          <w:smallCaps w:val="false"/>
          <w:sz w:val="28"/>
          <w:szCs w:val="28"/>
        </w:rPr>
        <w:t xml:space="preserve">                                                     Составлена в соответствии с ФГОС СПО-5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 xml:space="preserve">Цикловой методической комиссией                     к минимуму содержания и уровню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>_____________________________                        подготовки выпускника по</w:t>
        <w:tab/>
        <w:t>специальности 33.02.01 «Фармация»</w:t>
      </w:r>
    </w:p>
    <w:p>
      <w:pPr>
        <w:pStyle w:val="Heading1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Протокол № 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>От «____» _______________202___г.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>Председатель __________________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ab/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____________________</w:t>
        <w:tab/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«_____» ______________ 202 _____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  <w:szCs w:val="28"/>
        </w:rPr>
        <w:t>Автор: Семенихин В.А.</w:t>
      </w:r>
      <w:r>
        <w:rPr/>
        <w:t xml:space="preserve">      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</w:t>
      </w:r>
    </w:p>
    <w:p>
      <w:pPr>
        <w:pStyle w:val="2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Рецензенты: </w:t>
      </w:r>
    </w:p>
    <w:p>
      <w:pPr>
        <w:pStyle w:val="Normal"/>
        <w:rPr/>
      </w:pPr>
      <w:r>
        <w:rPr/>
        <w:t>____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ab/>
        <w:tab/>
        <w:tab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2090</wp:posOffset>
                </wp:positionH>
                <wp:positionV relativeFrom="paragraph">
                  <wp:posOffset>1146175</wp:posOffset>
                </wp:positionV>
                <wp:extent cx="1146810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18.85pt;mso-wrap-distance-left:9.05pt;mso-wrap-distance-right:9.05pt;mso-wrap-distance-top:0pt;mso-wrap-distance-bottom:0pt;margin-top:90.25pt;mso-position-vertical-relative:text;margin-left:4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512"/>
        <w:gridCol w:w="391"/>
        <w:gridCol w:w="1512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ОБЩАЯ ХАРАКТЕРИСТИКА РАБОЧЕЙ ПРОГРАММЫ УЧЕБНОЙ ДИСЦИПЛИНЫ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-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 4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2"/>
            <w:tcBorders/>
          </w:tcPr>
          <w:p>
            <w:pPr>
              <w:pStyle w:val="Heading1"/>
              <w:autoSpaceDE w:val="false"/>
              <w:snapToGrid w:val="false"/>
              <w:ind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СТРУКТУРА   И  СОДЕРЖАНИЕ УЧЕБНОЙ ДИСЦИПЛИНЫ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–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 7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УСЛОВИЯ РЕАЛИЗАЦИИ УЧЕБНОЙ ДИСЦИПЛИНЫ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-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 12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КОНТРОЛЬ И ОЦЕНКА РЕЗУЛЬТАТОВ ОСВОЕНИЯ УЧЕБНОЙ ДИСЦИПЛИНЫ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- 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15</w:t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  <w:r>
        <w:br w:type="page"/>
      </w:r>
    </w:p>
    <w:p>
      <w:pPr>
        <w:pStyle w:val="Style17"/>
        <w:ind w:left="360" w:hanging="0"/>
        <w:rPr>
          <w:bCs/>
          <w:i/>
          <w:i/>
          <w:caps/>
          <w:sz w:val="28"/>
          <w:szCs w:val="28"/>
          <w:u w:val="single"/>
        </w:rPr>
      </w:pPr>
      <w:r>
        <w:rPr>
          <w:bCs/>
          <w:i/>
          <w:caps/>
          <w:sz w:val="28"/>
          <w:szCs w:val="28"/>
          <w:u w:val="single"/>
        </w:rPr>
      </w:r>
    </w:p>
    <w:p>
      <w:pPr>
        <w:pStyle w:val="Style17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АЯ ХАРАКТЕРИСТИКА РАБОЧЕЙ ПРОГРАММЫ УЧЕБНОЙ ДИСЦИПЛИНЫ «ОСНОВЫ ФИЛОСОФИИ»</w:t>
      </w:r>
    </w:p>
    <w:p>
      <w:pPr>
        <w:pStyle w:val="Style17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1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сновной образовательной программы:</w:t>
      </w:r>
    </w:p>
    <w:p>
      <w:pPr>
        <w:pStyle w:val="Style17"/>
        <w:spacing w:lineRule="auto" w:line="276"/>
        <w:ind w:left="450" w:firstLine="258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Основы философии» является обязательной частью общего гуманитарного и социально – экономического цикла основной образовательной программы в соответствии с ФГОС по специальности 33.02.01 Фармация.</w:t>
      </w:r>
    </w:p>
    <w:p>
      <w:pPr>
        <w:pStyle w:val="Style17"/>
        <w:spacing w:lineRule="auto" w:line="276"/>
        <w:ind w:left="450" w:firstLine="258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дисциплина имеет при формировании и развитии ОК 01-07.</w:t>
      </w:r>
    </w:p>
    <w:p>
      <w:pPr>
        <w:pStyle w:val="Style17"/>
        <w:spacing w:lineRule="auto" w:line="276"/>
        <w:ind w:left="450" w:firstLine="2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2 Цель и планируемые результаты освоения дисциплины: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рамках программы учебной дисциплины обучающимися осваиваются умения и знания: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5812"/>
      </w:tblGrid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ете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Формулировка компетен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24"/>
                <w:szCs w:val="24"/>
                <w:vertAlign w:val="superscript"/>
              </w:rPr>
            </w:pPr>
            <w:r>
              <w:rPr>
                <w:b/>
                <w:iCs/>
                <w:sz w:val="24"/>
                <w:szCs w:val="24"/>
              </w:rPr>
              <w:t>Знания, умения</w:t>
            </w:r>
          </w:p>
        </w:tc>
      </w:tr>
      <w:tr>
        <w:trPr>
          <w:trHeight w:val="3248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 xml:space="preserve">Умения: </w:t>
            </w:r>
            <w:r>
              <w:rPr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 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162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 xml:space="preserve">Знания: </w:t>
            </w:r>
            <w:r>
              <w:rPr>
                <w:iCs/>
                <w:sz w:val="24"/>
                <w:szCs w:val="24"/>
              </w:rPr>
              <w:t>а</w:t>
            </w:r>
            <w:r>
              <w:rPr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 алгоритмы выполнения работ в профессиональной и смежных областях; методы работы в профессиональной и смежных сферах; структура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1092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 xml:space="preserve">Умения: </w:t>
            </w:r>
            <w:r>
              <w:rPr>
                <w:iCs/>
                <w:sz w:val="24"/>
                <w:szCs w:val="24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</w:tr>
      <w:tr>
        <w:trPr>
          <w:trHeight w:val="7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Знания: </w:t>
            </w:r>
            <w:r>
              <w:rPr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мения</w:t>
            </w:r>
            <w:r>
              <w:rPr>
                <w:bCs/>
                <w:iCs/>
                <w:sz w:val="24"/>
                <w:szCs w:val="24"/>
              </w:rPr>
              <w:t>: 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</w:tr>
      <w:tr>
        <w:trPr>
          <w:trHeight w:val="61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Знания</w:t>
            </w:r>
            <w:r>
              <w:rPr>
                <w:bCs/>
                <w:iCs/>
                <w:sz w:val="24"/>
                <w:szCs w:val="24"/>
              </w:rPr>
              <w:t>: 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55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мения</w:t>
            </w:r>
            <w:r>
              <w:rPr>
                <w:bCs/>
                <w:iCs/>
                <w:sz w:val="24"/>
                <w:szCs w:val="24"/>
              </w:rPr>
              <w:t>: 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33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Знания</w:t>
            </w:r>
            <w:r>
              <w:rPr>
                <w:bCs/>
                <w:iCs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 xml:space="preserve">психологические основы деятельности коллектива, психологические особенности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и; основы проектной деятельности</w:t>
            </w:r>
          </w:p>
        </w:tc>
      </w:tr>
      <w:tr>
        <w:trPr>
          <w:trHeight w:val="515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Умения: </w:t>
            </w:r>
            <w:r>
              <w:rPr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</w:tr>
      <w:tr>
        <w:trPr>
          <w:trHeight w:val="58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Знания: </w:t>
            </w:r>
            <w:r>
              <w:rPr>
                <w:bCs/>
                <w:sz w:val="24"/>
                <w:szCs w:val="24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479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гражданско-патрио-</w:t>
              <w:br/>
              <w:t>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мения:</w:t>
            </w:r>
            <w:r>
              <w:rPr>
                <w:bCs/>
                <w:iCs/>
                <w:sz w:val="24"/>
                <w:szCs w:val="24"/>
              </w:rPr>
              <w:t xml:space="preserve"> описывать значимость своей специальности; применять стандарты </w:t>
            </w:r>
            <w:r>
              <w:rPr>
                <w:sz w:val="24"/>
                <w:szCs w:val="24"/>
              </w:rPr>
              <w:t>антикоррупционного поведения</w:t>
            </w:r>
          </w:p>
        </w:tc>
      </w:tr>
      <w:tr>
        <w:trPr>
          <w:trHeight w:val="87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Знания:</w:t>
            </w:r>
            <w:r>
              <w:rPr>
                <w:bCs/>
                <w:iCs/>
                <w:sz w:val="24"/>
                <w:szCs w:val="24"/>
              </w:rPr>
              <w:t xml:space="preserve"> сущность гражданско-патриотической позиции, общечеловеческих ценностей; </w:t>
            </w:r>
            <w:r>
              <w:rPr>
                <w:sz w:val="24"/>
                <w:szCs w:val="24"/>
              </w:rPr>
              <w:t>значимость профессиональной деятельности по специальности;</w:t>
            </w:r>
            <w:r>
              <w:rPr>
                <w:bCs/>
                <w:iCs/>
                <w:sz w:val="24"/>
                <w:szCs w:val="24"/>
              </w:rPr>
              <w:t xml:space="preserve"> стандарты </w:t>
            </w:r>
            <w:r>
              <w:rPr>
                <w:sz w:val="24"/>
                <w:szCs w:val="24"/>
              </w:rPr>
              <w:t>антикоррупционного поведения и последствия его нарушения</w:t>
            </w:r>
          </w:p>
        </w:tc>
      </w:tr>
      <w:tr>
        <w:trPr>
          <w:trHeight w:val="589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Умения: </w:t>
            </w:r>
            <w:r>
              <w:rPr>
                <w:bCs/>
                <w:iCs/>
                <w:sz w:val="24"/>
                <w:szCs w:val="24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</w:t>
            </w:r>
          </w:p>
        </w:tc>
      </w:tr>
      <w:tr>
        <w:trPr>
          <w:trHeight w:val="67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Знания: </w:t>
            </w:r>
            <w:r>
              <w:rPr>
                <w:bCs/>
                <w:iCs/>
                <w:sz w:val="24"/>
                <w:szCs w:val="24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</w:tr>
    </w:tbl>
    <w:p>
      <w:pPr>
        <w:pStyle w:val="Style17"/>
        <w:spacing w:lineRule="auto" w:line="276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программы учебной дисциплины обучающимися осваиваются следующие компетенции:</w:t>
      </w:r>
    </w:p>
    <w:p>
      <w:pPr>
        <w:pStyle w:val="Style17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686"/>
        <w:gridCol w:w="507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244" w:leader="underscor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</w:t>
            </w:r>
            <w:r>
              <w:rPr>
                <w:iCs/>
                <w:sz w:val="24"/>
                <w:szCs w:val="24"/>
              </w:rPr>
              <w:t>01–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иентироваться в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ктивно и аргументированно характеризовать процессы, происходящие в обществе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ность аргументированно отстаивать своё мнение и уважительно относиться к мнению других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категории и понятия философии;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76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ль философии в жизни человека и общества;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76"/>
              <w:ind w:left="0"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философского учения о бытии;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76"/>
              <w:ind w:left="0"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ность процесса познания;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76"/>
              <w:ind w:left="0"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научной, философской и религиозной картин мира;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76"/>
              <w:ind w:left="0"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ловия формирования личности, осознание ответственности за сохранение жизни, культуры, окружающей среды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циальные и этические проблемы, связанные с развитием и использованием достижений науки, техники и технологи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 И   СОДЕРЖАНИЕ УЧЕБНОЙ ДИСЦИПЛИНЫ</w:t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в виде учебной работы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  <w:gridCol w:w="1800"/>
      </w:tblGrid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7"/>
              <w:ind w:left="6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нятия (лек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минар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7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7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– итоговая оц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</w:rPr>
        <w:t>2.2. Тематический план учебной работы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3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097"/>
        <w:gridCol w:w="918"/>
        <w:gridCol w:w="918"/>
        <w:gridCol w:w="918"/>
        <w:gridCol w:w="918"/>
        <w:gridCol w:w="919"/>
        <w:gridCol w:w="918"/>
      </w:tblGrid>
      <w:tr>
        <w:trPr>
          <w:trHeight w:val="393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5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048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</w:tr>
      <w:tr>
        <w:trPr>
          <w:trHeight w:val="29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ософия, ее роль в жизни человека и обще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философии. Философия как нау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научной и религиозной философской картины ми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/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ка философского знания и его функ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и ее роль в духовной жизни обще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ософское учение о быт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ая категория бытия. Материя, ее основные свойств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/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</w:rPr>
              <w:t xml:space="preserve">  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блемы бытия в философ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9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 философ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8"/>
              </w:rPr>
              <w:t xml:space="preserve">  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8"/>
              </w:rPr>
              <w:t xml:space="preserve">  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лософии в исторической ретроспектив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>
          <w:trHeight w:val="3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илософские концепции мыслителей разных эпо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философ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ческие особенности русской философ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ософское осмысление природы чело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ние как предмет философского анализ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ние, его виды и цел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как объект философского осмыс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 – философский аспект проблемы челове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9" w:leader="none"/>
              </w:tabs>
              <w:rPr>
                <w:b/>
                <w:b/>
              </w:rPr>
            </w:pPr>
            <w:r>
              <w:rPr>
                <w:b/>
              </w:rPr>
              <w:t>Философия и медицина</w:t>
              <w:tab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и медицина: общие проблемы и цен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медицинская этика: философские и моральные пробле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6" w:gutter="0" w:header="0" w:top="539" w:footer="283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Style18"/>
        <w:ind w:left="45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</w:t>
      </w:r>
      <w:r>
        <w:rPr/>
        <w:t xml:space="preserve"> Тематический план и содержание учебной дисциплины</w:t>
      </w:r>
    </w:p>
    <w:tbl>
      <w:tblPr>
        <w:tblW w:w="14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8309"/>
        <w:gridCol w:w="1417"/>
        <w:gridCol w:w="2030"/>
      </w:tblGrid>
      <w:tr>
        <w:trPr>
          <w:trHeight w:val="288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 часах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компетенций и личностных результатов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ированию которых способствует элемент программы</w:t>
            </w:r>
          </w:p>
        </w:tc>
      </w:tr>
      <w:tr>
        <w:trPr>
          <w:trHeight w:val="27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617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 Философия, ее роль в жизни человека и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1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схождение философии. Философия как наука.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ОК 01. </w:t>
            </w:r>
            <w:r>
              <w:rPr>
                <w:rFonts w:eastAsia="Calibri"/>
                <w:sz w:val="22"/>
                <w:szCs w:val="22"/>
                <w:lang w:eastAsia="en-US"/>
              </w:rPr>
              <w:t>ОК 05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 0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8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чные вопросы как предпосылка философского освоения действительности. Философия как выражение мудрости в рациональных формах. Категории как предмет философского знания и как результат его развития. </w:t>
            </w:r>
          </w:p>
          <w:p>
            <w:pPr>
              <w:pStyle w:val="211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овоззрение и его структура. Мифология, религия и философия – исторические формы мировоззрения. </w:t>
            </w:r>
          </w:p>
          <w:p>
            <w:pPr>
              <w:pStyle w:val="211"/>
              <w:spacing w:lineRule="auto" w:line="276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и его бытие как центральная проблема философии. Философия и ее человеческое измерени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нарское занятие</w:t>
            </w:r>
            <w:r>
              <w:rPr>
                <w:sz w:val="22"/>
                <w:szCs w:val="22"/>
              </w:rPr>
              <w:t xml:space="preserve"> «Основы научной и религиозной философской картины ми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над проблемным вопросом лекции;</w:t>
            </w:r>
          </w:p>
          <w:p>
            <w:pPr>
              <w:pStyle w:val="211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ка к обсуждению на тему: «Зачем философия современному человеку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2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 философского знания и его функции.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ОК 02. </w:t>
            </w:r>
            <w:r>
              <w:rPr>
                <w:rFonts w:eastAsia="Calibri"/>
                <w:sz w:val="22"/>
                <w:szCs w:val="22"/>
                <w:lang w:eastAsia="en-US"/>
              </w:rPr>
              <w:t>ОК 0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роли и места философии в духовной жизни общества, в системе высших нравственных ценносте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нарское занятие</w:t>
            </w:r>
            <w:r>
              <w:rPr>
                <w:sz w:val="22"/>
                <w:szCs w:val="22"/>
              </w:rPr>
              <w:t xml:space="preserve"> « Философия, ее роль и место в духовной жизни общ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:</w:t>
            </w:r>
          </w:p>
          <w:p>
            <w:pPr>
              <w:pStyle w:val="Normal"/>
              <w:jc w:val="both"/>
              <w:rPr/>
            </w:pPr>
            <w:r>
              <w:rPr/>
              <w:t>- работа над проблемным вопросом лекции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>-подготовка к обсуждению на темы: «Мироощущение и миропонимание», «Взгляды и убеждения современного челове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 Философское учение о бы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1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ософская категория бытия. Материя, ее основные свойства.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01. </w:t>
            </w:r>
            <w:r>
              <w:rPr>
                <w:rFonts w:eastAsia="Calibri"/>
                <w:sz w:val="22"/>
                <w:szCs w:val="22"/>
                <w:lang w:eastAsia="en-US"/>
              </w:rPr>
              <w:t>ОК 0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«бытие» и ее роль в философии. Фундаментальный характер философской категории «материя». Первичность материи как объекта отражения. Изучение материи и ее атрибутов, уровней организации и вид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нарское занятие</w:t>
            </w:r>
            <w:r>
              <w:rPr>
                <w:sz w:val="22"/>
                <w:szCs w:val="22"/>
              </w:rPr>
              <w:t xml:space="preserve"> «Проблема бытия в философ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над проблемным вопросом лекции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>-подготовка к обсуждению на тему: «Духовное бытие обществ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. История филосо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1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философии в исторической ретроспективе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ОК 02. </w:t>
            </w:r>
            <w:r>
              <w:rPr>
                <w:rFonts w:eastAsia="Calibri"/>
                <w:sz w:val="22"/>
                <w:szCs w:val="22"/>
                <w:lang w:eastAsia="en-US"/>
              </w:rPr>
              <w:t>ОК 05</w:t>
            </w:r>
          </w:p>
        </w:tc>
      </w:tr>
      <w:tr>
        <w:trPr>
          <w:trHeight w:val="3993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едпосылки философии в Древнем мире (Китай и Индия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Идеалы в философии, религии и медицине Древнего Востока. Периоды развития античной философии. </w:t>
            </w:r>
            <w:r>
              <w:rPr>
                <w:sz w:val="22"/>
                <w:szCs w:val="22"/>
                <w:shd w:fill="FFFFFF" w:val="clear"/>
              </w:rPr>
              <w:t xml:space="preserve">Становление философии в Древней Греции. Философские школы. Сократ. Платон. Аристотель. </w:t>
            </w:r>
            <w:r>
              <w:rPr>
                <w:sz w:val="22"/>
                <w:szCs w:val="22"/>
              </w:rPr>
              <w:t xml:space="preserve">Римское государство и развитие философии. Теоцентризм средневековой духовной культуры. </w:t>
            </w:r>
            <w:r>
              <w:rPr>
                <w:sz w:val="22"/>
                <w:szCs w:val="22"/>
                <w:shd w:fill="FFFFFF" w:val="clear"/>
              </w:rPr>
              <w:t xml:space="preserve">Средневековая философия: патристика и схоластика. </w:t>
            </w:r>
            <w:r>
              <w:rPr>
                <w:sz w:val="22"/>
                <w:szCs w:val="22"/>
              </w:rPr>
              <w:t xml:space="preserve">Гуманизм как ценностная ориентация философии эпохи Возрождения. Достижения возрожденческой науки и искусства. </w:t>
            </w:r>
            <w:r>
              <w:rPr>
                <w:sz w:val="22"/>
                <w:szCs w:val="22"/>
                <w:shd w:fill="FFFFFF" w:val="clear"/>
              </w:rPr>
              <w:t xml:space="preserve">Особенности философии Нового времени: рационализм и эмпиризм в теории познания. </w:t>
            </w:r>
            <w:r>
              <w:rPr>
                <w:sz w:val="22"/>
                <w:szCs w:val="22"/>
              </w:rPr>
              <w:t xml:space="preserve">Немецкая классическая философия как завершение новоевропейской философской традиции. Немецкий идеализм и социально-исторические условия эпохи. Критическая философия И. Канта. Морально-практическая философия Канта.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ый идеализм Г.В.Ф. Гегеля. Диалектика и принцип системности в философии Гегеля. Антропологический материализм Л. Фейербах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51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нарское занятие</w:t>
            </w:r>
            <w:r>
              <w:rPr>
                <w:sz w:val="22"/>
                <w:szCs w:val="22"/>
              </w:rPr>
              <w:t xml:space="preserve"> «Основные философские концепции мыслителей разных эпох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мостоятельная работа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работа над проблемным вопросом лекции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2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 философия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02. </w:t>
            </w:r>
            <w:r>
              <w:rPr>
                <w:rFonts w:eastAsia="Calibri"/>
                <w:sz w:val="22"/>
                <w:szCs w:val="22"/>
                <w:lang w:eastAsia="en-US"/>
              </w:rPr>
              <w:t>ОК 0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6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ческие особенности русской философии: исторические и социальные условия ее формирования. Периодизация развития философской мысли в России. «Русская идея». М.В. Ломоносов – первый русский ученый, мыслитель, просветитель. Н.А. Радищев и постановка проблемы свободы. П.Я. Чаадаев. Западники и славянофилы в русской философии. Русская религиозная идеалистическая философия (Владимир Соловьев, Н.А. Бердяев и др.). Становление и развитие отечественной диалектической мысли. Революционеры-демократы. Русский космизм (Н.Ф. Федоров, К.Э. Циолковский, В.И. Вернадский). Судьба русской философии в XX век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нарское занятие</w:t>
            </w:r>
            <w:r>
              <w:rPr>
                <w:sz w:val="22"/>
                <w:szCs w:val="22"/>
              </w:rPr>
              <w:t xml:space="preserve"> « Специфические особенности русской философ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готовка сообщений (знаменитые русские философы – врач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4. Философское осмысление природы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.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Познание как предмет философского анализа.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02. </w:t>
            </w:r>
            <w:r>
              <w:rPr>
                <w:rFonts w:eastAsia="Calibri"/>
                <w:sz w:val="22"/>
                <w:szCs w:val="22"/>
                <w:lang w:eastAsia="en-US"/>
              </w:rPr>
              <w:t>ОК 0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ние как предмет философского анализа. Человек как субъект познания. Многообразие форм познания. Проблема субъективности и объективности в познании. Понятие «знания». Знание, познание и язык. Абсолютности и относительности в познании. Сенсуализм и рационализм. Интуитивное познание.  Этапы познания. Субъект и объект познания. Истина как цель познания. Практика как критерий истины. Анализ форм и методов научного позна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нарское занятие</w:t>
            </w:r>
            <w:r>
              <w:rPr>
                <w:sz w:val="22"/>
                <w:szCs w:val="22"/>
              </w:rPr>
              <w:t xml:space="preserve"> « Познание, его виды и цел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FF0000"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7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сообщений на тему «Роль философии в медицинском познании»;</w:t>
            </w:r>
          </w:p>
          <w:p>
            <w:pPr>
              <w:pStyle w:val="Normal"/>
              <w:jc w:val="both"/>
              <w:rPr/>
            </w:pPr>
            <w:r>
              <w:rPr/>
              <w:t>- заблуждения и ошибки в медицинской практике и их этическая оценка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. 4.2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 как объект философского осмысления.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ОК 01. </w:t>
            </w:r>
            <w:r>
              <w:rPr>
                <w:rFonts w:eastAsia="Calibri"/>
                <w:sz w:val="22"/>
                <w:szCs w:val="22"/>
                <w:lang w:eastAsia="en-US"/>
              </w:rPr>
              <w:t>ОК 02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 04. ОК 05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 06. ОК 0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7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щность проблемы человека. Историко-философский аспект проблемы человека. Антропосоциогенез – процесс формирования человека из животного. Основные этапы антропосоциогенеза. Духовное и материальное в человеке. Проблема соотношения биологического и социального в человеке.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ротиворечивость человеческой природы как соотношение индивидуального и надиндивидуального. Усвоение философской проблемы смысла жизни, смерти и бессмерт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нарское занятие</w:t>
            </w:r>
            <w:r>
              <w:rPr>
                <w:sz w:val="22"/>
                <w:szCs w:val="22"/>
              </w:rPr>
              <w:t xml:space="preserve"> « Историко – философский аспект проблемы челове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Философский подход к изучению человека»;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е задания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>- подготовка презентаций «Образы человека в  философи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5. Философия и медици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5.1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и медицина: общие проблемы и ценности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ОК 02. </w:t>
            </w:r>
            <w:r>
              <w:rPr>
                <w:rFonts w:eastAsia="Calibri"/>
                <w:sz w:val="22"/>
                <w:szCs w:val="22"/>
                <w:lang w:eastAsia="en-US"/>
              </w:rPr>
              <w:t>ОК 04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 05. ОК 06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 0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центризм как мировоззренческий и методологический принцип медицины. Философия человеческой ответственности. Проблема здоровья как глобальная проблема современности. Врач как философская категория. Взаимосвязь социального, психологического и соматического. Осмысление проблем генетики человека, биоэтики, проблемы эвтанази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нарское занятие</w:t>
            </w:r>
            <w:r>
              <w:rPr>
                <w:sz w:val="22"/>
                <w:szCs w:val="22"/>
              </w:rPr>
              <w:t xml:space="preserve"> « Биомедицинская этика: философские и моральные пробле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обсуждению на тему «Здоровье человека как проблема медицины и философии»;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е творческие  зад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1103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  УСЛОВИЯ РЕАЛИЗАЦИИ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Для реализации программы учебной дисциплины должны быть предусмотрены специальные помеще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30 посадочных мест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 обеспечение реализаци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ab/>
      </w:r>
      <w:r>
        <w:rPr/>
        <w:t>Основные источники: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гонова О.Д. Основы философии. / О.Д. Волкогонова, М.Н.  Сидорова - М.: ИД «ФОРУМ-ИНФРА М», 2008,480 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3" w:leader="none"/>
                <w:tab w:val="left" w:pos="709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Горелов А.А. Основы философии. / А.А. Горелов - М.: Академия, 2007, 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с.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хановский В.П. Основы философии. /В.П.Кохановский, Л.А.Жаров, В.П.Яковлев – Ростов-на-Дону, Феникс, 2010, 320 с.</w:t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илософия. Учебное пособие. / Под ред. В.Н. Лавриненко.- М.: Юрист, 2006, 506 с.</w:t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40" w:leader="none"/>
              </w:tabs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ые издания:</w:t>
            </w:r>
          </w:p>
          <w:p>
            <w:pPr>
              <w:pStyle w:val="Normal"/>
              <w:spacing w:lineRule="auto" w:line="276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1. Бранская Е.В. Основы философии: учебное пособие для среднего профессионального образования / Е.В. Бранская, М.И. Панфилова. – 2-е изд., перераб. и доп. – Москва: Юрайт, 2020. – 184 с. – (Профессиональное образование). – ISBN 978-5-534-06880-1. – </w:t>
            </w:r>
            <w:r>
              <w:rPr>
                <w:sz w:val="28"/>
                <w:szCs w:val="28"/>
                <w:lang w:val="en-US"/>
              </w:rPr>
              <w:t>UR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https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urai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code</w:t>
            </w:r>
            <w:r>
              <w:rPr>
                <w:sz w:val="28"/>
                <w:szCs w:val="28"/>
              </w:rPr>
              <w:t>/455182</w:t>
            </w:r>
          </w:p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уревич П.С. Философия: учебник для среднего профессионального образования / П.С. Гуревич. – 2-е изд., перераб. и доп. – Москва: Юрайт, 2020. – 457 с. – (Профессиональное образование). – ISBN 978-5-534-10200-0. – Текст: электронный // ЭБС Юрайт [сайт]. –  URL: https://urait.ru/bcode/456476</w:t>
            </w:r>
          </w:p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митриев В.В. Основы философии: учебник для среднего профессиональног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образования / В.В. Дмитриев, Л.Д. Дымченко. – 2-е изд., испр. и доп. – Москва: Издательство Юрайт, 2020. – 281 с. – (Профессиональное образование). – ISBN 978-5-534-10515-5. – Текст: электронный // ЭБС Юрайт [сайт]. – </w:t>
            </w:r>
            <w:r>
              <w:rPr>
                <w:sz w:val="28"/>
                <w:szCs w:val="28"/>
                <w:lang w:val="en-US"/>
              </w:rPr>
              <w:t>UR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https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urai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code</w:t>
            </w:r>
            <w:r>
              <w:rPr>
                <w:sz w:val="28"/>
                <w:szCs w:val="28"/>
              </w:rPr>
              <w:t>/452294</w:t>
            </w:r>
          </w:p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вин А.А. Основы философии: учебник для среднего профессионального образования / А.А. Ивин, И.П. Никитина. – Москва: Издательство Юрайт, 2020. – 478 с. – (Профессиональное образование). – ISBN 978-5-534-02437-1. – Текст: электронный // ЭБС Юрайт [сайт]. – URL: https://urait.ru/bcode/451133</w:t>
            </w:r>
          </w:p>
          <w:p>
            <w:pPr>
              <w:pStyle w:val="Normal"/>
              <w:spacing w:lineRule="auto" w:line="276"/>
              <w:ind w:firstLine="708"/>
              <w:jc w:val="both"/>
              <w:rPr/>
            </w:pPr>
            <w:r>
              <w:rPr>
                <w:sz w:val="28"/>
                <w:szCs w:val="28"/>
              </w:rPr>
              <w:t>5. Иоселиани А.Д. Основы философии: учебник и практикум для среднего профессионального образования / А.Д. Иоселиани. – 5-е изд., перераб. и доп. – Москва: Издательство Юрайт, 2020. – 481 с. – (Профессиональное образование). –ISBN 978-5-534-06904-4. – Текст: электронный // ЭБС Юрайт [сайт]. –</w:t>
            </w:r>
            <w:r>
              <w:rPr>
                <w:sz w:val="28"/>
                <w:szCs w:val="28"/>
                <w:lang w:val="en-US"/>
              </w:rPr>
              <w:t>UR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https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urai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code</w:t>
            </w:r>
            <w:r>
              <w:rPr>
                <w:sz w:val="28"/>
                <w:szCs w:val="28"/>
              </w:rPr>
              <w:t>/455077</w:t>
            </w:r>
          </w:p>
          <w:p>
            <w:pPr>
              <w:pStyle w:val="Normal"/>
              <w:spacing w:lineRule="auto" w:line="276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6. Кочеров С.Н. Основы философии: учебное пособие для среднего профессионального образования / С.Н. Кочеров, Л.П. Сидорова. – 3-е изд., перераб.и доп. – Москва : Издательство Юрайт, 2020. – 177 с. – (Профессиональное образование). – ISBN 978-5-534-09669-9. – Текст: электронный // ЭБС Юрайт [сайт]. – </w:t>
            </w:r>
            <w:r>
              <w:rPr>
                <w:sz w:val="28"/>
                <w:szCs w:val="28"/>
                <w:lang w:val="en-US"/>
              </w:rPr>
              <w:t>UR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https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urai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code</w:t>
            </w:r>
            <w:r>
              <w:rPr>
                <w:sz w:val="28"/>
                <w:szCs w:val="28"/>
              </w:rPr>
              <w:t>/452562</w:t>
            </w:r>
          </w:p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Лавриненко В.Н. Основы философии: учебник и практикум для среднего профессионального образования / В.Н. Лавриненко, В.В. Кафтан, Л.И. Чернышова. – 8-е изд., перераб. и доп. – Москва: Издательство Юрайт,2020. – 377 с. – (Профессиональное образование). – ISBN 978-5-534-00563-9. –</w:t>
            </w:r>
            <w:bookmarkStart w:id="0" w:name="_Hlk88222567"/>
            <w:r>
              <w:rPr>
                <w:sz w:val="28"/>
                <w:szCs w:val="28"/>
              </w:rPr>
              <w:t xml:space="preserve">Текст: электронный </w:t>
            </w:r>
            <w:bookmarkEnd w:id="0"/>
            <w:r>
              <w:rPr>
                <w:sz w:val="28"/>
                <w:szCs w:val="28"/>
              </w:rPr>
              <w:t xml:space="preserve">// ЭБС Юрайт [сайт]. – URL: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https://urait.ru/bcode/450752</w:t>
              </w:r>
            </w:hyperlink>
          </w:p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Спиркин А.Г. Основы философии: учебник для среднего профессионального образования / А.Г. Спиркин. – Москва: Издательство Юрайт, 2020. – 392 с. –(Профессиональное образование). – ISBN 978-5-534-00811-1. – Текст: электронный// ЭБС Юрайт [сайт]. – URL: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https://urait.ru/bcode/450721</w:t>
              </w:r>
            </w:hyperlink>
          </w:p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Хрестоматия по философии в 2 ч. Часть 1: учебное пособие для среднего профессионального образования / А.Н. Чумаков [и др.]; под редакцией А.Н. Чумакова. – Москва: Издательство Юрайт, 2020. – 366 с. – (Профессиональное образование). – ISBN 978-5-534-11663-2. – Текст: электронный// ЭБС Юрайт [сайт]. – URL: https://urait.ru/bcode/457129</w:t>
            </w:r>
          </w:p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Хрестоматия по философии в 2 ч. Часть 2: учебное пособие для среднего профессионального образования / А.Н. Чумаков [и др.]; под редакцией А.Н. Чумакова. – Москва: Издательство Юрайт, 2020. – 236 с. – (Профессиональное образование). – ISBN 978-5-534-11667-0. – Текст: электронный // ЭБС Юрайт [сайт]. – URL: https://urait.ru/bcode/457130</w:t>
            </w:r>
          </w:p>
          <w:p>
            <w:pPr>
              <w:pStyle w:val="BodyTextIndent21"/>
              <w:ind w:left="1146" w:hanging="114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BodyTextIndent21"/>
              <w:ind w:left="1146" w:hanging="1146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BodyTextIndent21"/>
              <w:ind w:left="1146" w:hanging="1146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BodyTextIndent21"/>
              <w:ind w:left="1146" w:hanging="1146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BodyTextIndent21"/>
              <w:ind w:left="1146" w:hanging="1146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Интернет-ресурсы: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labrip.com/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www.filosofia-totl.narod.ru/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intencia.ru/FAQ-5.html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144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ополнительные источники: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2577" w:hRule="atLeast"/>
        </w:trPr>
        <w:tc>
          <w:tcPr>
            <w:tcW w:w="10740" w:type="dxa"/>
            <w:tcBorders/>
          </w:tcPr>
          <w:p>
            <w:pPr>
              <w:pStyle w:val="BodyTextIndent21"/>
              <w:snapToGrid w:val="false"/>
              <w:ind w:left="1146" w:hanging="114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Горелов А.А. Основы философии: учебник для студ. учреждений сред. проф. образования / А.А. Горелов. – Москва: Академия, 2020. – 320 с. 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олтаевский, А. А. Краткий философский словарь / А. А. Болтаевский, И. П. Прядко. — Москва : ИНФРА-М, 2020. — 113 с. — (Справочники  ИНФРА-М). - ISBN 978-5-16-109232-3. - Текст : электронный. - URL: https://znanium.com/catalog/product/1194128 (дата обращения: 24.12.2021). – Режим доступа: по подписке.</w:t>
            </w:r>
          </w:p>
          <w:p>
            <w:pPr>
              <w:pStyle w:val="BodyTextIndent21"/>
              <w:ind w:left="1146" w:hanging="11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1"/>
              <w:ind w:left="1146" w:hanging="114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widowControl w:val="false"/>
        <w:shd w:fill="FFFFFF" w:val="clear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КОНТРОЛЬ И ОЦЕНКА РЕЗУЛЬТАТОВ ОСВОЕНИЯ УЧЕБНОЙ ДИСЦИПЛИНЫ</w:t>
      </w:r>
    </w:p>
    <w:p>
      <w:pPr>
        <w:pStyle w:val="Style18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750"/>
        <w:gridCol w:w="376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62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ind w:left="0" w:hanging="0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нания:</w:t>
            </w:r>
          </w:p>
          <w:p>
            <w:pPr>
              <w:pStyle w:val="Style19"/>
              <w:numPr>
                <w:ilvl w:val="0"/>
                <w:numId w:val="0"/>
              </w:numPr>
              <w:ind w:left="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сновные категории и понятия философии;</w:t>
            </w:r>
          </w:p>
          <w:p>
            <w:pPr>
              <w:pStyle w:val="Style19"/>
              <w:numPr>
                <w:ilvl w:val="0"/>
                <w:numId w:val="0"/>
              </w:numPr>
              <w:ind w:left="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роль философии в жизни человека и общества;</w:t>
            </w:r>
          </w:p>
          <w:p>
            <w:pPr>
              <w:pStyle w:val="Style19"/>
              <w:numPr>
                <w:ilvl w:val="0"/>
                <w:numId w:val="0"/>
              </w:numPr>
              <w:ind w:left="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сновы философского учения о бытии;</w:t>
            </w:r>
          </w:p>
          <w:p>
            <w:pPr>
              <w:pStyle w:val="Style19"/>
              <w:numPr>
                <w:ilvl w:val="0"/>
                <w:numId w:val="0"/>
              </w:numPr>
              <w:ind w:left="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сущность процесса познания;</w:t>
            </w:r>
          </w:p>
          <w:p>
            <w:pPr>
              <w:pStyle w:val="Style19"/>
              <w:numPr>
                <w:ilvl w:val="0"/>
                <w:numId w:val="0"/>
              </w:numPr>
              <w:ind w:left="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сновы научной, философской и религиозной картин мира;</w:t>
            </w:r>
          </w:p>
          <w:p>
            <w:pPr>
              <w:pStyle w:val="Style19"/>
              <w:numPr>
                <w:ilvl w:val="0"/>
                <w:numId w:val="0"/>
              </w:numPr>
              <w:ind w:left="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условия формирования личности, осознание ответственности за сохранение жизни, культуры, окружающей среды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социальные и этические проблемы, связанные с развитием и использованием достижений науки, техники и технологий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eastAsia="Calibri"/>
                <w:iCs/>
                <w:sz w:val="24"/>
                <w:szCs w:val="24"/>
              </w:rPr>
              <w:t>точность определений философских понятий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систематизированные знания по всем разделам учебной программы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точное использование философской терминологии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грамотное, логически правильное, чёткое, полное изложение ответа на вопросы;</w:t>
            </w:r>
          </w:p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- корректность речевого оформления высказыва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Терминологический диктант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письменный опрос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устный опрос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решение проблемных и логических задач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тестирование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ценка выполненных     рефератов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ценка подготовленных докладов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ценка результатов работы с источниками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вый контроль– дифференцированный зачет/зачет, который проводится на последнем занятии. Зачет включает в себя контроль усвоения теоретического материала и контроль усвоения умений.</w:t>
            </w:r>
          </w:p>
        </w:tc>
      </w:tr>
      <w:tr>
        <w:trPr>
          <w:trHeight w:val="15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риентироваться в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бъективно и аргументированно характеризовать процессы, происходящие в обществе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способность аргументированно отстаивать своё мнение и уважительно относиться к мнению других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уровень умений делать обоснованные выводы и обобщения;</w:t>
            </w:r>
          </w:p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уровень умений формулировать и аргументировать основные идеи и ценности своего мировоззрения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уровень информационно-коммуникативной культуры;</w:t>
            </w:r>
          </w:p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- полнота и правильность ответа, степень понимания фактов и явлений;</w:t>
            </w:r>
          </w:p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- логично, развернуто отвечать на вопросы;</w:t>
            </w:r>
          </w:p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активное творческое участие в групповых обсуждениях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ценка участия в групповых дискуссиях и обсуждениях;</w:t>
            </w:r>
          </w:p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ценка за решение проблемных заданий, решения познавательных задач;</w:t>
            </w:r>
          </w:p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ценка составления мультимедийных презентаций;</w:t>
            </w:r>
          </w:p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ценка написания эссе;</w:t>
            </w:r>
          </w:p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ценка выполненных и защищённых исследовательских работ;</w:t>
            </w:r>
          </w:p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ценка результатов выполнения творческих проектов</w:t>
            </w:r>
          </w:p>
        </w:tc>
      </w:tr>
    </w:tbl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sectPr>
      <w:footerReference w:type="default" r:id="rId7"/>
      <w:type w:val="nextPage"/>
      <w:pgSz w:w="11906" w:h="16838"/>
      <w:pgMar w:left="709" w:right="424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b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6"/>
      <w:lang w:val="ru-RU" w:bidi="ar-SA"/>
    </w:rPr>
  </w:style>
  <w:style w:type="character" w:styleId="2">
    <w:name w:val="Основной текст 2 Знак"/>
    <w:qFormat/>
    <w:rPr>
      <w:sz w:val="32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character" w:styleId="21">
    <w:name w:val="Основной текст с отступом 2 Знак"/>
    <w:basedOn w:val="Style9"/>
    <w:qFormat/>
    <w:rPr/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Перечисление для таблиц"/>
    <w:basedOn w:val="Normal"/>
    <w:qFormat/>
    <w:pPr>
      <w:numPr>
        <w:ilvl w:val="0"/>
        <w:numId w:val="5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3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ind w:firstLine="580"/>
      <w:jc w:val="both"/>
    </w:pPr>
    <w:rPr>
      <w:spacing w:val="-4"/>
      <w:sz w:val="28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Цитата"/>
    <w:basedOn w:val="Normal"/>
    <w:qFormat/>
    <w:pPr>
      <w:ind w:left="113" w:right="113" w:hanging="0"/>
    </w:pPr>
    <w:rPr>
      <w:sz w:val="28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</w:rPr>
  </w:style>
  <w:style w:type="paragraph" w:styleId="211">
    <w:name w:val="Основной текст с отступом 21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450752" TargetMode="External"/><Relationship Id="rId6" Type="http://schemas.openxmlformats.org/officeDocument/2006/relationships/hyperlink" Target="https://urait.ru/bcode/450721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2:08:00Z</dcterms:created>
  <dc:creator>23</dc:creator>
  <dc:description/>
  <cp:keywords/>
  <dc:language>en-US</dc:language>
  <cp:lastModifiedBy>User</cp:lastModifiedBy>
  <cp:lastPrinted>2011-09-01T13:54:00Z</cp:lastPrinted>
  <dcterms:modified xsi:type="dcterms:W3CDTF">2023-12-11T07:40:00Z</dcterms:modified>
  <cp:revision>3</cp:revision>
  <dc:subject/>
  <dc:title/>
</cp:coreProperties>
</file>