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nos;Times New Roman" w:hAnsi="Tinos;Times New Roman" w:cs="Tinos;Times New Roman"/>
          <w:sz w:val="32"/>
          <w:szCs w:val="32"/>
        </w:rPr>
      </w:pPr>
      <w:r>
        <w:rPr>
          <w:rFonts w:cs="Tinos;Times New Roman" w:ascii="Tinos;Times New Roman" w:hAnsi="Tinos;Times New Roman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nos;Times New Roman" w:hAnsi="Tinos;Times New Roman" w:cs="Tinos;Times New Roman"/>
          <w:sz w:val="32"/>
          <w:szCs w:val="32"/>
        </w:rPr>
      </w:pPr>
      <w:r>
        <w:rPr>
          <w:rFonts w:cs="Tinos;Times New Roman" w:ascii="Tinos;Times New Roman" w:hAnsi="Tinos;Times New Roman"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rFonts w:ascii="Tinos;Times New Roman" w:hAnsi="Tinos;Times New Roman" w:cs="Tinos;Times New Roman"/>
          <w:sz w:val="32"/>
          <w:szCs w:val="32"/>
        </w:rPr>
      </w:pPr>
      <w:r>
        <w:rPr>
          <w:rFonts w:cs="Tinos;Times New Roman" w:ascii="Tinos;Times New Roman" w:hAnsi="Tinos;Times New Roman"/>
          <w:sz w:val="32"/>
          <w:szCs w:val="32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 w:val="32"/>
          <w:szCs w:val="32"/>
        </w:rPr>
      </w:pPr>
      <w:r>
        <w:rPr>
          <w:rFonts w:cs="Tinos;Times New Roman" w:ascii="Tinos;Times New Roman" w:hAnsi="Tinos;Times New Roman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32"/>
          <w:szCs w:val="32"/>
        </w:rPr>
      </w:pPr>
      <w:r>
        <w:rPr>
          <w:rFonts w:cs="Tinos;Times New Roman" w:ascii="Tinos;Times New Roman" w:hAnsi="Tinos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32"/>
          <w:szCs w:val="32"/>
        </w:rPr>
      </w:pPr>
      <w:r>
        <w:rPr>
          <w:rFonts w:cs="Tinos;Times New Roman" w:ascii="Tinos;Times New Roman" w:hAnsi="Tinos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32"/>
          <w:szCs w:val="28"/>
        </w:rPr>
      </w:pPr>
      <w:r>
        <w:rPr>
          <w:rFonts w:cs="Tinos;Times New Roman" w:ascii="Tinos;Times New Roman" w:hAnsi="Tinos;Times New Roman"/>
          <w:b/>
          <w:bCs/>
          <w:sz w:val="32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shd w:fill="FFFFFF" w:val="clear"/>
        <w:spacing w:before="225" w:after="225"/>
        <w:jc w:val="center"/>
        <w:rPr>
          <w:rFonts w:ascii="Tinos;Times New Roman" w:hAnsi="Tinos;Times New Roman" w:cs="Tinos;Times New Roman"/>
          <w:color w:val="000000"/>
          <w:szCs w:val="28"/>
        </w:rPr>
      </w:pPr>
      <w:r>
        <w:rPr>
          <w:rFonts w:cs="Tinos;Times New Roman" w:ascii="Tinos;Times New Roman" w:hAnsi="Tinos;Times New Roman"/>
          <w:color w:val="000000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before="225" w:after="225"/>
        <w:jc w:val="center"/>
        <w:rPr>
          <w:rFonts w:ascii="Tinos;Times New Roman" w:hAnsi="Tinos;Times New Roman" w:cs="Tinos;Times New Roman"/>
          <w:b/>
          <w:b/>
          <w:bCs/>
          <w:color w:val="000000"/>
          <w:szCs w:val="28"/>
        </w:rPr>
      </w:pPr>
      <w:r>
        <w:rPr>
          <w:rFonts w:cs="Tinos;Times New Roman" w:ascii="Tinos;Times New Roman" w:hAnsi="Tinos;Times New Roman"/>
          <w:b/>
          <w:bCs/>
          <w:color w:val="000000"/>
          <w:szCs w:val="28"/>
        </w:rPr>
        <w:t>ОП.08  Органическая химия</w:t>
      </w:r>
    </w:p>
    <w:p>
      <w:pPr>
        <w:pStyle w:val="Normal"/>
        <w:shd w:fill="FFFFFF" w:val="clear"/>
        <w:spacing w:before="225" w:after="225"/>
        <w:jc w:val="center"/>
        <w:rPr>
          <w:rFonts w:ascii="Tinos;Times New Roman" w:hAnsi="Tinos;Times New Roman" w:cs="Tinos;Times New Roman"/>
          <w:color w:val="000000"/>
          <w:sz w:val="26"/>
          <w:szCs w:val="26"/>
        </w:rPr>
      </w:pPr>
      <w:r>
        <w:rPr>
          <w:rFonts w:cs="Tinos;Times New Roman" w:ascii="Tinos;Times New Roman" w:hAnsi="Tinos;Times New Roman"/>
          <w:color w:val="000000"/>
          <w:sz w:val="26"/>
          <w:szCs w:val="26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225" w:after="225"/>
        <w:jc w:val="center"/>
        <w:rPr/>
      </w:pPr>
      <w:r>
        <w:rPr>
          <w:rFonts w:cs="Tinos;Times New Roman" w:ascii="Tinos;Times New Roman" w:hAnsi="Tinos;Times New Roman"/>
          <w:szCs w:val="28"/>
        </w:rPr>
        <w:t xml:space="preserve">33.02.01 </w:t>
      </w:r>
      <w:r>
        <w:rPr>
          <w:rFonts w:cs="Tinos;Times New Roman" w:ascii="Tinos;Times New Roman" w:hAnsi="Tinos;Times New Roman"/>
          <w:color w:val="000000"/>
          <w:szCs w:val="28"/>
        </w:rPr>
        <w:t>«Фармация»</w:t>
      </w:r>
    </w:p>
    <w:p>
      <w:pPr>
        <w:pStyle w:val="Normal"/>
        <w:shd w:fill="FFFFFF" w:val="clear"/>
        <w:spacing w:before="225" w:after="225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ind w:left="3960" w:hanging="0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Heading5"/>
        <w:ind w:left="3960" w:right="0" w:hanging="0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ascii="Tinos;Times New Roman" w:hAnsi="Tinos;Times New Roman" w:eastAsia="Tinos;Times New Roman" w:cs="Tinos;Times New Roman"/>
          <w:szCs w:val="28"/>
        </w:rPr>
      </w:pPr>
      <w:r>
        <w:rPr>
          <w:rFonts w:eastAsia="Tinos;Times New Roman" w:cs="Tinos;Times New Roman" w:ascii="Tinos;Times New Roman" w:hAnsi="Tinos;Times New Roman"/>
          <w:szCs w:val="28"/>
        </w:rPr>
        <w:t xml:space="preserve"> </w:t>
      </w:r>
    </w:p>
    <w:p>
      <w:pPr>
        <w:pStyle w:val="Normal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Heading6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Heading6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Heading6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Heading6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</w:r>
    </w:p>
    <w:p>
      <w:pPr>
        <w:pStyle w:val="Heading6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 xml:space="preserve">ВОРОНЕЖ </w:t>
      </w:r>
    </w:p>
    <w:p>
      <w:pPr>
        <w:pStyle w:val="Heading6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2024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Heading3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left="6372" w:right="0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 w:val="false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РАССМОТРЕНА И ОДОБРЕНА</w:t>
            </w:r>
          </w:p>
          <w:p>
            <w:pPr>
              <w:pStyle w:val="Normal"/>
              <w:widowControl w:val="false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Цикловой методической комиссие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nos;Times New Roman" w:cs="Tinos;Times New Roman" w:ascii="Tinos;Times New Roman" w:hAnsi="Tinos;Times New Roman"/>
                <w:sz w:val="24"/>
              </w:rPr>
              <w:t xml:space="preserve">           </w:t>
            </w:r>
            <w:r>
              <w:rPr>
                <w:rFonts w:cs="Tinos;Times New Roman" w:ascii="Tinos;Times New Roman" w:hAnsi="Tinos;Times New Roman"/>
                <w:sz w:val="24"/>
              </w:rPr>
              <w:t>«Фармация»</w:t>
            </w:r>
          </w:p>
          <w:p>
            <w:pPr>
              <w:pStyle w:val="Normal"/>
              <w:widowControl w:val="false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Протокол № 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nos;Times New Roman" w:ascii="Tinos;Times New Roman" w:hAnsi="Tinos;Times New Roman"/>
                <w:sz w:val="24"/>
              </w:rPr>
              <w:t>От «____» _______________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Председатель 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rPr/>
            </w:pPr>
            <w:r>
              <w:rPr>
                <w:rFonts w:cs="Tinos;Times New Roman" w:ascii="Tinos;Times New Roman" w:hAnsi="Tinos;Times New Roman"/>
                <w:sz w:val="24"/>
              </w:rPr>
              <w:t>__________________/Солодилова В.В</w:t>
            </w:r>
            <w:r>
              <w:rPr>
                <w:rFonts w:cs="Tinos;Times New Roman" w:ascii="Tinos;Times New Roman" w:hAnsi="Tinos;Times New Roman"/>
                <w:i/>
                <w:iCs/>
                <w:sz w:val="24"/>
              </w:rPr>
              <w:t>./</w:t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Составлена в соответствии с требованиями  ФГОС СПО по спец-ти 33.02.01. «Фармация», утв. приказом Министерства просвещения РФ</w:t>
            </w:r>
          </w:p>
          <w:p>
            <w:pPr>
              <w:pStyle w:val="Normal"/>
              <w:widowControl w:val="false"/>
              <w:jc w:val="center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от 13.07. 2021 г №449</w:t>
            </w:r>
          </w:p>
          <w:p>
            <w:pPr>
              <w:pStyle w:val="Normal"/>
              <w:widowControl w:val="false"/>
              <w:jc w:val="center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Зам.директора по учебной работе</w:t>
            </w:r>
          </w:p>
          <w:p>
            <w:pPr>
              <w:pStyle w:val="Normal"/>
              <w:widowControl w:val="false"/>
              <w:jc w:val="center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Селивановская Е.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nos;Times New Roman" w:ascii="Tinos;Times New Roman" w:hAnsi="Tinos;Times New Roman"/>
                <w:sz w:val="24"/>
              </w:rPr>
              <w:t>«__»________2024г.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Автор: </w:t>
      </w:r>
      <w:r>
        <w:rPr>
          <w:b w:val="false"/>
        </w:rPr>
        <w:t>Рубцова О.К. преподаватель высшей квалификационной категории  Воронежского базового медицинского колледжа</w:t>
      </w:r>
      <w:r>
        <w:rPr/>
        <w:t xml:space="preserve"> </w:t>
      </w:r>
    </w:p>
    <w:p>
      <w:pPr>
        <w:pStyle w:val="TextBody"/>
        <w:rPr/>
      </w:pPr>
      <w:r>
        <w:rPr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цензенты:</w:t>
      </w:r>
    </w:p>
    <w:p>
      <w:pPr>
        <w:pStyle w:val="TextBody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ind w:left="-120" w:firstLine="240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стр.</w:t>
      </w:r>
    </w:p>
    <w:p>
      <w:pPr>
        <w:pStyle w:val="Normal"/>
        <w:ind w:left="-120" w:firstLine="24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120" w:hanging="0"/>
        <w:jc w:val="both"/>
        <w:rPr/>
      </w:pPr>
      <w:r>
        <w:rPr>
          <w:rFonts w:cs="Times New Roman" w:ascii="Times New Roman" w:hAnsi="Times New Roman"/>
          <w:szCs w:val="28"/>
        </w:rPr>
        <w:t>1. ПАСПОРТ РАБОЧЕЙ ПРОГРАММЫ.                                                     4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Область применения программ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Место  данной учебной дисциплины в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е подготовки специалиста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Цели и задачи данной учебной дисциплин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hanging="60"/>
        <w:jc w:val="both"/>
        <w:rPr/>
      </w:pPr>
      <w:r>
        <w:rPr>
          <w:rFonts w:cs="Times New Roman" w:ascii="Times New Roman" w:hAnsi="Times New Roman"/>
          <w:szCs w:val="28"/>
        </w:rPr>
        <w:t>2.СТРУКТУРА И СОДЕРЖАНИЕ УЧЕБНОЙ ДИСЦИПЛИНЫ.      …        10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Объем учебной дисциплины и виды учебной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т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Тематический план по дисциплине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Содержание учебной дисциплин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hanging="60"/>
        <w:jc w:val="both"/>
        <w:rPr/>
      </w:pPr>
      <w:r>
        <w:rPr>
          <w:rFonts w:cs="Times New Roman" w:ascii="Times New Roman" w:hAnsi="Times New Roman"/>
          <w:szCs w:val="28"/>
        </w:rPr>
        <w:t>3.УСЛОВИЯ РЕАЛИЗАЦИИ ПРОГРАММЫ УЧЕБНОЙ                     …    21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Ы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1. Требования к материально- техническому 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ю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hanging="60"/>
        <w:jc w:val="both"/>
        <w:rPr/>
      </w:pPr>
      <w:r>
        <w:rPr>
          <w:rFonts w:cs="Times New Roman" w:ascii="Times New Roman" w:hAnsi="Times New Roman"/>
          <w:szCs w:val="28"/>
        </w:rPr>
        <w:t>4.КОНТРОЛЬ И ОЦЕНКА РЕЗУЛЬТАТОВ ОСВОЕНИЯ                     …   24</w:t>
      </w:r>
    </w:p>
    <w:p>
      <w:pPr>
        <w:pStyle w:val="Normal"/>
        <w:tabs>
          <w:tab w:val="clear" w:pos="708"/>
          <w:tab w:val="left" w:pos="720" w:leader="none"/>
        </w:tabs>
        <w:ind w:left="-120" w:hanging="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ОЙ ДИСЦИПЛИН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результатов освоения учебной дисциплины.</w:t>
      </w:r>
    </w:p>
    <w:p>
      <w:pPr>
        <w:pStyle w:val="Normal"/>
        <w:ind w:left="240" w:firstLine="6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рганическая хим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1.1   </w:t>
        <w:tab/>
        <w:t>Область применения программы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чая программа учебной дисциплины «Органической химия» является обязательной частью образовательной программы подготовки специалистов среднего звена в соответствии с ФГОС по специальности 33.02.01 Фармац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708" w:hanging="708"/>
        <w:rPr>
          <w:sz w:val="28"/>
          <w:szCs w:val="28"/>
        </w:rPr>
      </w:pPr>
      <w:r>
        <w:rPr>
          <w:sz w:val="28"/>
          <w:szCs w:val="28"/>
        </w:rPr>
        <w:t>1.2</w:t>
        <w:tab/>
        <w:t>Место дисциплины в структуре основной профессиональной образовательной программы:</w:t>
      </w:r>
    </w:p>
    <w:p>
      <w:pPr>
        <w:pStyle w:val="21"/>
        <w:rPr/>
      </w:pPr>
      <w:r>
        <w:rPr>
          <w:sz w:val="28"/>
          <w:szCs w:val="28"/>
        </w:rPr>
        <w:t>Учебная дисциплина «Органическая химия» является частью цикла  общепрофессиональных  дисциплин (ОП.08),  предваряя аналитическую и фармацевтическую химию. Особое значение дисциплина имеет при формировании в развитии ОК 01, ОК 02, ОК 04, ОК 07, ОК 09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</w:t>
        <w:tab/>
        <w:t>Цель и задачи дисциплины – требования к результатам освоения    дисциплины: в рамках программы учебной дисциплины обучающимися осваиваются умения и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46"/>
        <w:gridCol w:w="391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д ПК,ОК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м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К 2.5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 01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 02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 04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 07. 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 09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составлять название органического соединения по номенклатуре ИЮПАК;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исать изомеры органических соединений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классифицировать органические соединения по функциональным группам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классифицировать органические соединения по кислотным и основным свойствам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предлагать качественные реакции на лекарственные средства органического происхожд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основные положения теории химического строения органических соединений А.М. Бутлерова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значение органических соединений как основы лекарственных средств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номенклатура ИЮПАК органических соединений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физические и химические свойства органических соединений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Cs w:val="28"/>
        </w:rPr>
        <w:t>Вариативная часть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знания и умения, предусмотренные учебным планом из вариативных часов для освоения дисциплины «Органическая химия», введены по запросу работодателя, с целью последующего формирования профессиональных компетенций (ПК 2.5.) Изготовление лекарственных форм и проведение обязательных видов внутриаптечного контрол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результате освоения учебной дисциплины обучающийся должен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8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азывать с помощью химических реакций химические свойства веществ органической природы, в том числе лекарственных;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rFonts w:cs="Times New Roman" w:ascii="Times New Roman" w:hAnsi="Times New Roman"/>
          <w:szCs w:val="28"/>
        </w:rPr>
        <w:t>идентифицировать органические вещества, в том числе лекарственные, по физико-химическим свойствам;</w:t>
        <w:br/>
      </w:r>
      <w:r>
        <w:rPr>
          <w:rFonts w:cs="Times New Roman" w:ascii="Times New Roman" w:hAnsi="Times New Roman"/>
          <w:b/>
          <w:i/>
          <w:iCs/>
          <w:szCs w:val="28"/>
        </w:rPr>
        <w:t>знать: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получения, применения в медицине органических соединений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оизводство полимеров, применение полимеров в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медико-биологическая роль и применение в медицине аминокислот;</w:t>
        <w:br/>
        <w:t>- значение и применение в медицине углеводов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получения, применение пятичленных гетероциклических соединений  в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особы получения, применения шестичленных гетероциклических соединений в медицине;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рпены, применение в медицин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Фармацевт должен обладать профессиональными компетенциями, соответствующими видам де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898" w:type="dxa"/>
        <w:jc w:val="left"/>
        <w:tblInd w:w="-9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602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nos;Times New Roman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Tinos;Times New Roman" w:hAnsi="Tinos;Times New Roman" w:eastAsia="Calibri" w:cs="Tinos;Times New Roman"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ПК 2.5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Пользоваться спиртовкой, оказывать ПМП при попадании веществ на кожу и слизистые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Владеть техникой оказания ПМП при ожогах, при отравлениях химическими веществами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ОК 0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Tinos;Times New Roman" w:ascii="Tinos;Times New Roman" w:hAnsi="Tinos;Times New Roman"/>
                <w:kern w:val="2"/>
              </w:rPr>
              <w:t>Теоретические основы органической хим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Tinos;Times New Roman" w:cs="Tinos;Times New Roman" w:ascii="Tinos;Times New Roman" w:hAnsi="Tinos;Times New Roman"/>
                <w:kern w:val="2"/>
              </w:rPr>
              <w:t xml:space="preserve"> </w:t>
            </w:r>
            <w:r>
              <w:rPr>
                <w:rFonts w:cs="Tinos;Times New Roman" w:ascii="Tinos;Times New Roman" w:hAnsi="Tinos;Times New Roman"/>
                <w:kern w:val="2"/>
              </w:rPr>
              <w:t>Правила работы с реактивами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Tinos;Times New Roman" w:hAnsi="Tinos;Times New Roman" w:cs="Tinos;Times New Roman"/>
                <w:b/>
                <w:b/>
                <w:bCs/>
                <w:kern w:val="2"/>
              </w:rPr>
            </w:pPr>
            <w:r>
              <w:rPr>
                <w:rFonts w:cs="Tinos;Times New Roman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Tinos;Times New Roman" w:cs="Tinos;Times New Roman" w:ascii="Tinos;Times New Roman" w:hAnsi="Tinos;Times New Roman"/>
                <w:b/>
                <w:bCs/>
                <w:kern w:val="2"/>
              </w:rPr>
              <w:t xml:space="preserve"> </w:t>
            </w:r>
            <w:r>
              <w:rPr>
                <w:rFonts w:cs="Tinos;Times New Roman" w:ascii="Tinos;Times New Roman" w:hAnsi="Tinos;Times New Roman"/>
                <w:kern w:val="2"/>
              </w:rPr>
              <w:t>Организовать рабочее место для проведения практической работы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Соблюдать технику выполнения реакций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Оформлять записи в дневнике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Tinos;Times New Roman"/>
                <w:kern w:val="2"/>
                <w:sz w:val="36"/>
                <w:szCs w:val="36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  <w:sz w:val="36"/>
                <w:szCs w:val="36"/>
              </w:rPr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36"/>
                <w:szCs w:val="36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  <w:kern w:val="2"/>
              </w:rPr>
            </w:pPr>
            <w:r>
              <w:rPr>
                <w:rFonts w:cs="Tinos;Times New Roman" w:ascii="Tinos;Times New Roman" w:hAnsi="Tinos;Times New Roman"/>
                <w:kern w:val="2"/>
              </w:rPr>
              <w:t>Навыками работы с химическими реактивами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98" w:type="dxa"/>
        <w:jc w:val="left"/>
        <w:tblInd w:w="-9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602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ОК 02.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ОК 04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Arial Narrow" w:cs="Tinos;Times New Roman" w:ascii="Tinos;Times New Roman" w:hAnsi="Tinos;Times New Roman"/>
                <w:kern w:val="2"/>
              </w:rPr>
              <w:t>О</w:t>
            </w:r>
            <w:r>
              <w:rPr>
                <w:rFonts w:eastAsia="Calibri" w:cs="Tinos;Times New Roman" w:ascii="Tinos;Times New Roman" w:hAnsi="Tinos;Times New Roman"/>
                <w:kern w:val="2"/>
              </w:rPr>
              <w:t>сновы теории протекания химических процессов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Tinos;Times New Roman" w:cs="Tinos;Times New Roman" w:ascii="Tinos;Times New Roman" w:hAnsi="Tinos;Times New Roman"/>
                <w:kern w:val="2"/>
              </w:rPr>
              <w:t xml:space="preserve"> </w:t>
            </w:r>
            <w:r>
              <w:rPr>
                <w:rFonts w:eastAsia="Calibri" w:cs="Tinos;Times New Roman" w:ascii="Tinos;Times New Roman" w:hAnsi="Tinos;Times New Roman"/>
                <w:kern w:val="2"/>
              </w:rPr>
              <w:t xml:space="preserve">Строение и реакционные  способности органических соединений. </w:t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Обоснованность методов и способов выполнения профессиональных задач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rFonts w:eastAsia="Tinos;Times New Roman" w:cs="Tinos;Times New Roman" w:ascii="Tinos;Times New Roman" w:hAnsi="Tinos;Times New Roman"/>
                <w:b/>
              </w:rPr>
              <w:t xml:space="preserve"> </w:t>
            </w:r>
            <w:r>
              <w:rPr>
                <w:rFonts w:cs="Tinos;Times New Roman" w:ascii="Tinos;Times New Roman" w:hAnsi="Tinos;Times New Roman"/>
              </w:rPr>
              <w:t>Доказывать с помощью химических реакций химические свойства веществ органической природы, в том числе лекарственных.</w:t>
            </w:r>
          </w:p>
          <w:p>
            <w:pPr>
              <w:pStyle w:val="Style12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rPr>
                <w:rFonts w:ascii="Tinos;Times New Roman" w:hAnsi="Tinos;Times New Roman" w:cs="Tinos;Times New Roman"/>
                <w:b/>
                <w:b/>
              </w:rPr>
            </w:pPr>
            <w:r>
              <w:rPr>
                <w:rFonts w:cs="Tinos;Times New Roman" w:ascii="Tinos;Times New Roman" w:hAnsi="Tinos;Times New Roman"/>
                <w:b/>
              </w:rPr>
            </w:r>
          </w:p>
          <w:p>
            <w:pPr>
              <w:pStyle w:val="Style12"/>
              <w:rPr>
                <w:rFonts w:ascii="Tinos;Times New Roman" w:hAnsi="Tinos;Times New Roman" w:cs="Tinos;Times New Roman"/>
                <w:b/>
                <w:b/>
              </w:rPr>
            </w:pPr>
            <w:r>
              <w:rPr>
                <w:rFonts w:cs="Tinos;Times New Roman" w:ascii="Tinos;Times New Roman" w:hAnsi="Tinos;Times New Roman"/>
                <w:b/>
              </w:rPr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eastAsia="Tinos;Times New Roman" w:cs="Tinos;Times New Roman" w:ascii="Tinos;Times New Roman" w:hAnsi="Tinos;Times New Roman"/>
              </w:rPr>
              <w:t xml:space="preserve"> </w:t>
            </w:r>
            <w:r>
              <w:rPr>
                <w:rFonts w:cs="Tinos;Times New Roman" w:ascii="Tinos;Times New Roman" w:hAnsi="Tinos;Times New Roman"/>
              </w:rPr>
              <w:t xml:space="preserve">Быстро адаптироваться в новом коллективе и выполнять свою часть работы. Принимать правильное решение при решении профессиональных задач </w:t>
            </w:r>
          </w:p>
          <w:p>
            <w:pPr>
              <w:pStyle w:val="Style12"/>
              <w:spacing w:before="280" w:after="0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</w:tc>
        <w:tc>
          <w:tcPr>
            <w:tcW w:w="3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Техникой  проведения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химических реакций;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навыками применения основных законов химии.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Владеть способностью анализировать и оценивать результаты собственной деятельности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Организовывать свою производственную деятельность и распределять время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9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338"/>
        <w:gridCol w:w="2700"/>
        <w:gridCol w:w="2880"/>
        <w:gridCol w:w="2700"/>
        <w:gridCol w:w="3520"/>
      </w:tblGrid>
      <w:tr>
        <w:trPr>
          <w:trHeight w:val="654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5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6.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ОК 07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ОК 09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0"/>
              <w:rPr>
                <w:rFonts w:ascii="Tinos;Times New Roman" w:hAnsi="Tinos;Times New Roman" w:eastAsia="Tinos;Times New Roman" w:cs="Tinos;Times New Roman"/>
                <w:b/>
                <w:b/>
                <w:bCs/>
                <w:kern w:val="2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bCs/>
                <w:kern w:val="2"/>
              </w:rPr>
              <w:t xml:space="preserve">  </w:t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Требования к материально-техническому и учебно-методическому обеспечению реализации образовательной программ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Точно и быстро оценивать ситуацию.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>Принимать правильное решение в чрезвычайных ситуациях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eastAsia="Tinos;Times New Roman" w:cs="Tinos;Times New Roman"/>
                <w:b/>
                <w:b/>
                <w:sz w:val="24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sz w:val="24"/>
              </w:rPr>
            </w:pPr>
            <w:r>
              <w:rPr>
                <w:rFonts w:cs="Tinos;Times New Roman" w:ascii="Tinos;Times New Roman" w:hAnsi="Tinos;Times New Roman"/>
                <w:b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4"/>
              </w:rPr>
            </w:pPr>
            <w:r>
              <w:rPr>
                <w:rFonts w:cs="Tinos;Times New Roman" w:ascii="Tinos;Times New Roman" w:hAnsi="Tinos;Times New Roman"/>
                <w:sz w:val="24"/>
              </w:rPr>
              <w:t xml:space="preserve">Использовать информационные технологии на занятиях 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Tinos;Times New Roman" w:cs="Tinos;Times New Roman"/>
                <w:b/>
                <w:b/>
                <w:bCs/>
                <w:kern w:val="2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bCs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eastAsia="Calibri" w:cs="Arial Narrow" w:ascii="Tinos;Times New Roman" w:hAnsi="Tinos;Times New Roman"/>
                <w:kern w:val="2"/>
              </w:rPr>
              <w:t>Т</w:t>
            </w:r>
            <w:r>
              <w:rPr>
                <w:rFonts w:eastAsia="Calibri" w:cs="Tinos;Times New Roman" w:ascii="Tinos;Times New Roman" w:hAnsi="Tinos;Times New Roman"/>
                <w:kern w:val="2"/>
              </w:rPr>
              <w:t>ехникой взвешивания на весах, приготовления растворов, разбавление растворов, фильтрова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 xml:space="preserve">Владеть компьютерной техникой с возможностью подключения к информационной сети    </w:t>
            </w:r>
            <w:r>
              <w:rPr>
                <w:rFonts w:eastAsia="Calibri" w:cs="Tinos;Times New Roman" w:ascii="Tinos;Times New Roman" w:hAnsi="Tinos;Times New Roman"/>
                <w:kern w:val="2"/>
              </w:rPr>
              <w:t>«</w:t>
            </w:r>
            <w:r>
              <w:rPr>
                <w:rFonts w:eastAsia="Calibri" w:cs="Tinos;Times New Roman" w:ascii="Tinos;Times New Roman" w:hAnsi="Tinos;Times New Roman"/>
                <w:kern w:val="2"/>
              </w:rPr>
              <w:t>Интернет»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cs="Tinos;Times New Roman" w:ascii="Tinos;Times New Roman" w:hAnsi="Tinos;Times New Roman"/>
          <w:b/>
          <w:bCs/>
          <w:szCs w:val="28"/>
        </w:rPr>
        <w:t>2.1. Объём учебной дисциплины и виды учебной работы</w:t>
      </w:r>
    </w:p>
    <w:p>
      <w:pPr>
        <w:pStyle w:val="Normal"/>
        <w:rPr>
          <w:rFonts w:ascii="Tinos;Times New Roman" w:hAnsi="Tinos;Times New Roman" w:cs="Tinos;Times New Roman"/>
          <w:b/>
          <w:b/>
          <w:bCs/>
          <w:szCs w:val="28"/>
        </w:rPr>
      </w:pPr>
      <w:r>
        <w:rPr>
          <w:rFonts w:cs="Tinos;Times New Roman" w:ascii="Tinos;Times New Roman" w:hAnsi="Tinos;Times New Roman"/>
          <w:b/>
          <w:bCs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2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Вид учебной работ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Объём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Максимальная учебная нагрузк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13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Обязательная аудиторная  учебная нагрузк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9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/>
                <w:bCs/>
                <w:szCs w:val="28"/>
              </w:rPr>
              <w:t xml:space="preserve"> </w:t>
            </w: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том числе:</w:t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Cs w:val="28"/>
              </w:rPr>
              <w:t>теоретическое обучение</w:t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Cs w:val="28"/>
              </w:rPr>
              <w:t>семинарские занятия</w:t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Cs w:val="28"/>
              </w:rPr>
              <w:t>практические занятия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 xml:space="preserve">Самостоятельная работа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  <w:t>Промежуточная аттестация - экзамен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  <w:b/>
                <w:b/>
                <w:bCs/>
                <w:szCs w:val="28"/>
              </w:rPr>
            </w:pPr>
            <w:r>
              <w:rPr>
                <w:rFonts w:cs="Tinos;Times New Roman" w:ascii="Tinos;Times New Roman" w:hAnsi="Tinos;Times New Roman"/>
                <w:b/>
                <w:bCs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2.2. ТЕМАТИЧЕСКИЙ ПЛАН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960"/>
        <w:gridCol w:w="840"/>
        <w:gridCol w:w="840"/>
        <w:gridCol w:w="840"/>
        <w:gridCol w:w="960"/>
        <w:gridCol w:w="840"/>
        <w:gridCol w:w="660"/>
      </w:tblGrid>
      <w:tr>
        <w:trPr>
          <w:trHeight w:val="4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ичество аудиторных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студент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ег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каны .Алкены. Алк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роматические 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алогенопроизводные углеводор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кущая аттестация по тем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 Углеводор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мофункциональные и гетерофункциональ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рты.Фенолы. Простые эф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со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боновые 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ые эфиры.Ж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ины.Азо-и диазо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идроксикисл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нолокисл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ино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ая аттестация по теме: «Гетерофункц. соедин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родные орг.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тероциклически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тероциклические соединения. Пятичленные гетероцик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ичленные гетероциклически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онденсированные системы гетероциклов. Изопренои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ая аттестация по теме: «Гетероциклические соедин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440" w:footer="720" w:bottom="90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605"/>
        <w:gridCol w:w="1048"/>
        <w:gridCol w:w="1787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тем, разделов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егос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час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ы компетенций</w:t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основы органической хим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 1.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ория строения органических соединений А.М. Бутлерова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ab/>
            </w:r>
            <w:r>
              <w:rPr>
                <w:b w:val="false"/>
              </w:rPr>
              <w:t>Предмет и задачи органической химии. Классификация и номенклатура органических соединений. Понятие о функциональных группах. Основные классы органических соединений. Теория строения А.М. Бутлерова. Электронная структура атома углерода и химические связи. Взаимное влияние атомов в молекулах органических соединений.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Теоретическое занятие</w:t>
            </w:r>
            <w:r>
              <w:rPr>
                <w:b w:val="false"/>
                <w:sz w:val="28"/>
              </w:rPr>
              <w:t xml:space="preserve">: </w:t>
            </w:r>
            <w:r>
              <w:rPr>
                <w:b w:val="false"/>
              </w:rPr>
              <w:t xml:space="preserve">«Введение. </w:t>
            </w:r>
            <w:r>
              <w:rPr>
                <w:b w:val="false"/>
                <w:bCs w:val="false"/>
              </w:rPr>
              <w:t>Теория строения органических соединений А.М. Бутлерова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>
                <w:sz w:val="28"/>
              </w:rPr>
            </w:pPr>
            <w:r>
              <w:rPr>
                <w:sz w:val="28"/>
              </w:rPr>
              <w:t>Самостоятельная работа обучающихся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 Работа с учебной литературой 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аздел 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глеводороды. Алифатические углеводород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каны.Алкены. Алкины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Содержание учебного материала: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Гомологический ряд алканов. Номенклатура и изомерия.  Способы получения.  Реакции свободнорадикального замещения, окисление алканов. Гомологический ряд алкенов,алкинов. Структурная и пространственная изомерия непредельных углеводородов. Химические свойства (реакцииэлектрофильного присоединения, реакции окисления) Способы получения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Теоретическое занятие: </w:t>
            </w:r>
            <w:r>
              <w:rPr/>
              <w:t xml:space="preserve">« </w:t>
            </w:r>
            <w:r>
              <w:rPr>
                <w:b w:val="false"/>
              </w:rPr>
              <w:t>Алканы. Алкены. Алкин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>Семинарское занятие:</w:t>
            </w:r>
            <w:r>
              <w:rPr/>
              <w:t xml:space="preserve"> </w:t>
            </w:r>
            <w:r>
              <w:rPr>
                <w:b w:val="false"/>
              </w:rPr>
              <w:t>« Алканы. Алкены.Алкины»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/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b w:val="false"/>
              </w:rPr>
              <w:t>Работа с учебной литературой</w:t>
            </w:r>
          </w:p>
          <w:p>
            <w:pPr>
              <w:pStyle w:val="TextBody"/>
              <w:ind w:left="317" w:hanging="317"/>
              <w:rPr/>
            </w:pPr>
            <w:r>
              <w:rPr/>
              <w:t xml:space="preserve">   </w:t>
            </w:r>
            <w:r>
              <w:rPr/>
              <w:t>"</w:t>
            </w:r>
            <w:r>
              <w:rPr>
                <w:b w:val="false"/>
              </w:rPr>
              <w:t xml:space="preserve">Природные источники алканов. Отдельные представители: вазелин, вазелиновое масло, парафин". 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b w:val="false"/>
              </w:rPr>
              <w:t>Упражнения  по составлению формул алканов, алканев, алкинов, цепочки превраще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оматические углеводород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Классификация, номенклатура и изомерия аренов. Строение бензола, признаки ароматичности, правило Хюккеля. Химические свойства: реакции электрофильного замещения, восстановления, реакции боковых цепей в гомологах бензола Применение бензола, его гомологови фенантрена в синтезе лекарственных вещест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Теоретическое занятие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« Ароматические углеводороды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</w:rPr>
              <w:t>Арены. Гомологи бензола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</w:rPr>
              <w:t>Самостоятельная работа обучающихся</w:t>
            </w:r>
            <w:r>
              <w:rPr/>
              <w:t xml:space="preserve">: </w:t>
            </w:r>
            <w:r>
              <w:rPr>
                <w:b w:val="false"/>
              </w:rPr>
              <w:t>«Упражнения: выполнение заданий, работа с учебной литературой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логенопро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е углеводородов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лассификация. Номенклатура: радикало – функциональная и заместительная. Зависимость свойств галогеналканов от строения радикала и галогена. Реакции нуклеофильного замещения (гидролиз, аммонолиз, взаимодействие с солями циановодородной кислоты). Реакции элиминирования. Реакции ароматических галогенопроизводных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Галогенопроизводные углеводородов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</w:rPr>
              <w:t xml:space="preserve">Практическое занятие: </w:t>
            </w:r>
            <w:r>
              <w:rPr/>
              <w:t>"</w:t>
            </w:r>
            <w:r>
              <w:rPr>
                <w:b w:val="false"/>
              </w:rPr>
              <w:t>Галогенопроизводные углеводородов"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обучающихся: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рэтан, хлороформ, йодоформ. Применение в медицине и   фармации".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пражнения: выполнение заданий, цепочек переходо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ая аттестация по теме: «Углеводороды»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</w:t>
            </w:r>
            <w:r>
              <w:rPr>
                <w:rFonts w:cs="Times New Roman" w:ascii="Times New Roman" w:hAnsi="Times New Roman"/>
                <w:sz w:val="24"/>
              </w:rPr>
              <w:t>Текущая аттестация по теме: «Углеводород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</w:tc>
      </w:tr>
      <w:tr>
        <w:trPr>
          <w:trHeight w:val="8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</w:rPr>
              <w:t>Работа с учебной литератур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мофункциональные и гетерофункциональные соединени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рты. Фенолы. Простые эфиры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содержащие углеводороды: спирты, фенолы, простые эфиры. Классификация, номенклатура. Сравнительная характеристика строения и химических свойств: спиртов и фенолов. Качественные реакции на многоатомные спирты, фено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ые эфиры и их классификация. Способы получения. Химические свойства.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этиловый эфи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пирты. Фенолы. Простые эфир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еминарское занятие: «</w:t>
            </w:r>
            <w:r>
              <w:rPr>
                <w:rFonts w:cs="Times New Roman" w:ascii="Times New Roman" w:hAnsi="Times New Roman"/>
                <w:sz w:val="24"/>
              </w:rPr>
              <w:t xml:space="preserve"> Спирты. Фенолы. Номенклатура, способы получения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Химические свойства спиртов, фенолов и простых эфиров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2.</w:t>
            </w:r>
          </w:p>
          <w:p>
            <w:pPr>
              <w:pStyle w:val="21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соединения</w:t>
            </w:r>
          </w:p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2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21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альдегидов и кетонов. Строение карбонильной группы. Химические свойства: реакции нуклеофильного присоединения, окисления, восстановления, замещения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</w:rPr>
              <w:t>Оксосоединения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еминарское занятие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 Оксосоединения. Номенклатура, изомерия, способы получения».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</w:rPr>
              <w:t>"Химические свойства альдегидов и кетонов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3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боновые кисло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</w:rPr>
              <w:t xml:space="preserve"> Классификация карбоновых кислот. Номенклатура. Способы получения монокарбоновых кислот. Строение карбоксильной группы. Химические свойства. Муравьиная кислота и её особенности. Уксусная кислота.  Дикарбоновые кислоты. Номенклатура. Способы получения. Свойства кислот. Специфические свойства. Щавелевая, малоновая, янтарная кислоты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 «</w:t>
            </w:r>
            <w:r>
              <w:rPr>
                <w:rFonts w:cs="Times New Roman" w:ascii="Times New Roman" w:hAnsi="Times New Roman"/>
                <w:sz w:val="24"/>
              </w:rPr>
              <w:t>Карбоновые кислот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еминар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Классификация, номенклатура моно- и дикарбоновых кислот»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Cs w:val="28"/>
              </w:rPr>
              <w:t>« Химические свойства моно- и дикарбоновых кислот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</w:rPr>
              <w:t>Работа с учебной литератур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ые эфиры. Жиры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лассификация, номенклатура сложных эфиров. Общая характеристика, строение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ов. Физические и химические свойства, получение. Кислотный и щелочн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лиз. Гидрогенизация жидких жиров. Применени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 Сложные эфиры. Жир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еминарское занятие: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</w:rPr>
              <w:t>Сложные эфиры. Жир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бота с учебной литератур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ая роль жиров. Применение в фармации. Выполнение заданий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зо- и азосо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аминов. Номенклатура. Способы получения. Физические свойства. Взаимное влияние атомов в аминах. Основность. Анилин. Химические свойства  амин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и диазония. Азо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Амины. Диазо- и азосоедин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Амины. Диазо- и азосоедин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4"/>
              </w:rPr>
              <w:t xml:space="preserve"> « Работа с учебной литературо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3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дроксикислоты. Фенолокисл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гидроксикислот. Номенклатура. Оптическая активность, изомерия. Энантиомеры. Диастереомеры. Рацематы. Химические свойства гидроксикислот как бифункциональных соединений. Отношение к нагреванию. 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фенольного гидроксила, декарбоксилирование. 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фенолокислот.</w:t>
            </w:r>
          </w:p>
          <w:p>
            <w:pPr>
              <w:pStyle w:val="Normal"/>
              <w:ind w:left="317" w:hanging="317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Гидроксикислоты. Фенолокислоты»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sz w:val="24"/>
              </w:rPr>
              <w:t>«Свойства гидроксикислот и фенолокислот»</w:t>
            </w:r>
            <w:r>
              <w:rPr>
                <w:rFonts w:cs="Times New Roman" w:ascii="Times New Roman" w:hAnsi="Times New Roman"/>
                <w:b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Cs w:val="24"/>
              </w:rPr>
              <w:t xml:space="preserve">Работа с учебной литературой. </w:t>
            </w:r>
          </w:p>
          <w:p>
            <w:pPr>
              <w:pStyle w:val="31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олочная кислота.Салициловая кислота. Эфиры салициловой кислоты: ацетилсалициловая  кислота, фенилсалицилат. Применение в медицине, фармации".</w:t>
            </w:r>
          </w:p>
          <w:p>
            <w:pPr>
              <w:pStyle w:val="Normal"/>
              <w:ind w:left="317" w:hanging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инокислоты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минокислот. Номенклатура. Строение. Химические свойства: реакции карбоксильной группы, реакции аминогруппы. Отношение к нагреванию. Пептидная связь. Качественные реакции на пептидную связь.</w:t>
            </w:r>
          </w:p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Аминокислот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 аминокислот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Медико–биологическое значение аминокислот. ГАМК. ПАБК и ее эфиры: анестезин, новокаин. Применение в медицине, фармации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3.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кущая аттестация по теме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Гетерофункциональные кислоты»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ая аттестация по теме: « Гетерофункциональные кислоты»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 с учебной литературой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органические соед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4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глеводы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. Номенклатура. Строение. Оптическая изомерия моносахаридов. Формулы Фишера и Хеуорса. Химические свойства моносахаридов. Реакции реакции спиртовых гидроксилов, окисления, восстановления.  Сахароза. Мальтоза. Лактоза. Крахмал. Целлюлоза. Гликоген.</w:t>
            </w:r>
          </w:p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роль и применение в медицин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глевод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еминарское занятие: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еводы. Явление оптической изомери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актическое занятие: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сахариды. Олиго-и полисахариды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  <w:p>
            <w:pPr>
              <w:pStyle w:val="21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иологическая роль углеводов. Применение в медицине"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тероциклические соед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тероцикл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е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ичленные гетероцик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. Номенклатура. Строение. Ароматичность. Пиррольный и пиридиновый атомы азота - зависимость между их строением и свойствами соединений. Химические свойства: кислотно – основные, реакции электрофильного замещения, восстановление. 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членные гетероциклы. Ацидофобность. Амфотерность. Применение в фармации.</w:t>
            </w:r>
          </w:p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Гетероциклические соединения Пятичленные гетероцикл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тероциклические соединения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членные гетероциклические соединения с одним и двумя гетероатомами"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менение в фармации гетероциклов и их производны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5.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ичленные гетероциклические соединения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, номенклатура. Химические свойства азинов, диазинов. Основность. Пиридин. Пиридазин, пиримидин. Барбитуровая кислота. Применение в медици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Шестичленные гетероциклические соединения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Работа с учебной литературой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 5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денсиров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е системы гетероциклов.Изопреноиды.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, номенклатура. Пурин. Пуриновые нуклеиновые основания. Метилированные ксантины: теофиллин, теобромин, кофеин. Мурексидная проба. Применение в медиц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и классификация. Моноциклические и бициклические терпено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тан. Ментол. Лимонен. Камфора. Бромкамфора. Применение в медици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Теоретическое занятие:</w:t>
            </w:r>
            <w:r>
              <w:rPr>
                <w:rFonts w:cs="Times New Roman" w:ascii="Times New Roman" w:hAnsi="Times New Roman"/>
                <w:sz w:val="24"/>
              </w:rPr>
              <w:t xml:space="preserve"> « Конденсированные системы гетероциклов. Изопреноид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</w:rPr>
              <w:t>Шестичленные  гетероциклические соединения. Конденсированные системы. Изопреноиды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39"/>
        <w:gridCol w:w="1065"/>
        <w:gridCol w:w="1770"/>
      </w:tblGrid>
      <w:tr>
        <w:trPr>
          <w:trHeight w:val="67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 6.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Текущая аттестация по теме: «Гетероциклические соединения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еминарское зан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ая аттестация по теме: « Гетероциклические соедин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 xml:space="preserve">2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 2.5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 01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 02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 04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 07.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b w:val="false"/>
              </w:rPr>
              <w:t>ОК 09</w:t>
            </w:r>
          </w:p>
        </w:tc>
      </w:tr>
      <w:tr>
        <w:trPr>
          <w:trHeight w:val="7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 с учебной литературой. Выполнение упражнений.</w:t>
            </w:r>
          </w:p>
          <w:p>
            <w:pPr>
              <w:pStyle w:val="2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20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– экза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Cs w:val="28"/>
        </w:rPr>
        <w:t>3.</w:t>
      </w:r>
      <w:r>
        <w:rPr>
          <w:rFonts w:cs="Times New Roman" w:ascii="Times New Roman" w:hAnsi="Times New Roman"/>
          <w:b/>
          <w:bCs/>
          <w:szCs w:val="28"/>
        </w:rPr>
        <w:tab/>
        <w:t>УСЛОВИЯ РЕАЛИЗАЦИИ ПРОГРАММЫ ДИСЦИПЛИН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РГАНИЧЕСКАЯ ХИМИЯ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3.1</w:t>
        <w:tab/>
        <w:t>Требования к минимальному материально – техническому оборудованию.</w:t>
      </w:r>
    </w:p>
    <w:p>
      <w:pPr>
        <w:pStyle w:val="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орудование учебного кабин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ная доск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треты известных ученых в области органической хим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ая мебел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кафы для хранения учебно-наглядных пособий и оборудова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ы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хнические средства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Видео- и </w:t>
      </w:r>
      <w:r>
        <w:rPr>
          <w:rFonts w:cs="Times New Roman" w:ascii="Times New Roman" w:hAnsi="Times New Roman"/>
          <w:szCs w:val="28"/>
          <w:lang w:val="en-US"/>
        </w:rPr>
        <w:t>DVD</w:t>
      </w:r>
      <w:r>
        <w:rPr>
          <w:rFonts w:cs="Times New Roman" w:ascii="Times New Roman" w:hAnsi="Times New Roman"/>
          <w:szCs w:val="28"/>
        </w:rPr>
        <w:t>-фильмы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иборы, аппаратура, инструмент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ическая плитк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фрактометр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ФК-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сы аналитическ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сы равноплечные, ручны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новес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ометр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ня водяна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нетушитель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ртометр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мометр химически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тки металлические асбестированные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татив металлический с набором колец и лапок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татив для пробирок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ртовка</w:t>
      </w:r>
      <w:r>
        <w:br w:type="page"/>
      </w:r>
    </w:p>
    <w:p>
      <w:pPr>
        <w:pStyle w:val="Heading1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уда и вспомогательные материалы:</w:t>
      </w:r>
    </w:p>
    <w:p>
      <w:pPr>
        <w:pStyle w:val="Normal"/>
        <w:shd w:fill="FFFFFF" w:val="clear"/>
        <w:tabs>
          <w:tab w:val="clear" w:pos="708"/>
          <w:tab w:val="left" w:pos="1131" w:leader="none"/>
        </w:tabs>
        <w:rPr>
          <w:rFonts w:ascii="Times New Roman" w:hAnsi="Times New Roman" w:cs="Times New Roman"/>
          <w:b/>
          <w:b/>
          <w:bCs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бир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оронка лабораторна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лба коническая разной емк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5.  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rFonts w:ascii="Times New Roman" w:hAnsi="Times New Roman" w:cs="Times New Roman"/>
          <w:color w:val="000000"/>
          <w:spacing w:val="1"/>
          <w:szCs w:val="28"/>
        </w:rPr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Cs w:val="28"/>
        </w:rPr>
        <w:t>6.  Пипетки глаз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708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7.  Стаканы химические разной емкости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8.  Стекла предметные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rPr/>
      </w:pPr>
      <w:r>
        <w:rPr>
          <w:rFonts w:cs="Times New Roman" w:ascii="Times New Roman" w:hAnsi="Times New Roman"/>
          <w:color w:val="000000"/>
          <w:spacing w:val="-1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18"/>
          <w:szCs w:val="28"/>
        </w:rPr>
        <w:t>9.</w:t>
      </w: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текла предметные с углублением для капельного анализа</w:t>
        <w:br/>
        <w:t xml:space="preserve">         10.  </w:t>
      </w:r>
      <w:r>
        <w:rPr>
          <w:rFonts w:cs="Times New Roman" w:ascii="Times New Roman" w:hAnsi="Times New Roman"/>
          <w:color w:val="000000"/>
          <w:szCs w:val="28"/>
        </w:rPr>
        <w:t>Цилиндры мерны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1. Чашка выпарите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2. Бумага фильтрова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Cs w:val="28"/>
        </w:rPr>
        <w:t>13. Вата гигроскопическ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Cs w:val="28"/>
        </w:rPr>
        <w:t>14. Держатель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pacing w:val="1"/>
          <w:szCs w:val="28"/>
        </w:rPr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Cs w:val="28"/>
        </w:rPr>
        <w:t>15. Штатив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Cs w:val="28"/>
        </w:rPr>
        <w:t>16. Ерши для мойки колб и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Cs w:val="28"/>
        </w:rPr>
        <w:t>17. Карандаши по стеклу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Cs w:val="28"/>
        </w:rPr>
        <w:t>Ножницы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Cs w:val="28"/>
        </w:rPr>
        <w:t>19.</w:t>
      </w: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Полотенце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8"/>
        </w:rPr>
        <w:t>20. Кружки фарфоровые</w:t>
        <w:br/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ind w:left="709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pacing w:val="3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8"/>
        </w:rPr>
        <w:t>Органические вещества, реактивы, индикатор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  <w:t>согласно учебной программ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8"/>
        </w:rPr>
        <w:t>3.2.    Информационное обеспечение обучения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     рекомендуемых       учебных       изданий,    Интернет ресурсов, дополнительной литературы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Cs w:val="28"/>
        </w:rPr>
        <w:t>Основные источник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  <w:t>1. С.Э. Зурабян,  А, П, Лузин. Органическая химия под редакцией Н.А. Тюкавкиной. Москва «ГЭОТАР-Медиа» 2014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bCs/>
          <w:szCs w:val="28"/>
        </w:rPr>
        <w:t>Дополнительные источники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ческая химия под редакцией Н.А. Тюкавкиной, Москва. "Медицина", 1998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Пустовалова Л.М., Никанорова И.Е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рганическая химия.  Ростов-на-Дону. Феникс. 2005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Егоров А.С.</w:t>
      </w:r>
      <w:r>
        <w:rPr>
          <w:rFonts w:cs="Times New Roman" w:ascii="Times New Roman" w:hAnsi="Times New Roman"/>
          <w:szCs w:val="28"/>
        </w:rPr>
        <w:t xml:space="preserve"> и др. Химия. Пособие репетитор для  поступающих  в ВУЗы. Ростов-на-Дону. Феникс,2003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Cs w:val="28"/>
        </w:rPr>
        <w:t>Хомченко Г.П.</w:t>
      </w:r>
      <w:r>
        <w:rPr>
          <w:rFonts w:cs="Times New Roman" w:ascii="Times New Roman" w:hAnsi="Times New Roman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о-методические пособия, разработанные преподавателями.</w:t>
      </w:r>
      <w:r>
        <w:br w:type="page"/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  <w:bCs/>
        </w:rPr>
        <w:t>КОНТРОЛЬ И ОЦЕНКА РЕЗУЛЬТАТОВ</w:t>
      </w:r>
    </w:p>
    <w:p>
      <w:pPr>
        <w:pStyle w:val="Normal"/>
        <w:ind w:left="73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ВОЕНИЯ ДИСЦИПЛИНЫ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b/>
          <w:spacing w:val="-2"/>
          <w:szCs w:val="28"/>
        </w:rPr>
        <w:t xml:space="preserve">Контроль и оценка </w:t>
      </w:r>
      <w:r>
        <w:rPr>
          <w:rFonts w:cs="Times New Roman" w:ascii="Times New Roman" w:hAnsi="Times New Roman"/>
          <w:spacing w:val="-2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 же выполнения обучающимися индивидуальных заданий, исследований. </w:t>
      </w:r>
    </w:p>
    <w:p>
      <w:pPr>
        <w:pStyle w:val="Normal"/>
        <w:ind w:left="737" w:hanging="0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86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оенные знания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ов обуч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я доказывать с помощью химических реакций химические свойства веществ органической природы, в том числе лекарственных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я составлять формулы органических соединений и давать им названия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о или устный опрос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ия классифицировать органические вещества по кислотно – основным свойствам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о или письменный 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 строения и реакционных способностей органических соединений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или тестовый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 способов получения органических соединений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о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 основных положений теории А.М. Бутлерова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семинар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ый контроль в форме экзамен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nos">
    <w:altName w:val="Times New Roman"/>
    <w:charset w:val="01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9652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15.8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WW8Num3z0">
    <w:name w:val="WW8Num3z0"/>
    <w:qFormat/>
    <w:rPr>
      <w:rFonts w:ascii="Times New Roman" w:hAnsi="Times New Roman" w:cs="Times New Roman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Нижний колонтитул Знак"/>
    <w:qFormat/>
    <w:rPr>
      <w:rFonts w:ascii="Arial" w:hAnsi="Arial" w:cs="Arial"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left="379" w:right="0" w:hanging="379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309" w:right="0" w:hanging="309"/>
    </w:pPr>
    <w:rPr>
      <w:sz w:val="24"/>
      <w:szCs w:val="20"/>
    </w:rPr>
  </w:style>
  <w:style w:type="paragraph" w:styleId="12">
    <w:name w:val="Цитата1"/>
    <w:basedOn w:val="Normal"/>
    <w:qFormat/>
    <w:pPr>
      <w:ind w:left="113" w:right="113" w:hanging="0"/>
    </w:pPr>
    <w:rPr>
      <w:rFonts w:ascii="Times New Roman" w:hAnsi="Times New Roman" w:cs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Цитата"/>
    <w:basedOn w:val="Normal"/>
    <w:qFormat/>
    <w:pPr>
      <w:suppressAutoHyphens w:val="false"/>
      <w:ind w:left="113" w:right="11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34:00Z</dcterms:created>
  <dc:creator>Customer</dc:creator>
  <dc:description/>
  <cp:keywords/>
  <dc:language>en-US</dc:language>
  <cp:lastModifiedBy>User</cp:lastModifiedBy>
  <cp:lastPrinted>2022-05-30T23:41:00Z</cp:lastPrinted>
  <dcterms:modified xsi:type="dcterms:W3CDTF">2023-12-11T07:29:00Z</dcterms:modified>
  <cp:revision>3</cp:revision>
  <dc:subject/>
  <dc:title/>
</cp:coreProperties>
</file>