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учебной дисциплины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28"/>
        </w:rPr>
        <w:t xml:space="preserve"> </w:t>
      </w:r>
      <w:r>
        <w:rPr>
          <w:sz w:val="40"/>
          <w:szCs w:val="40"/>
        </w:rPr>
        <w:t>«А</w:t>
      </w:r>
      <w:r>
        <w:rPr>
          <w:b/>
          <w:sz w:val="40"/>
          <w:szCs w:val="40"/>
        </w:rPr>
        <w:t>натомия и физиология человека</w:t>
      </w:r>
      <w:r>
        <w:rPr>
          <w:sz w:val="40"/>
          <w:szCs w:val="40"/>
        </w:rPr>
        <w:t>»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</w:rPr>
        <w:t xml:space="preserve">по специальности </w:t>
      </w:r>
      <w:r>
        <w:rPr>
          <w:sz w:val="40"/>
          <w:szCs w:val="40"/>
        </w:rPr>
        <w:t>33.02.01 «Фармация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>
          <w:sz w:val="28"/>
          <w:szCs w:val="28"/>
        </w:rPr>
        <w:t>ВОРОНЕЖ 2024 г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«Общемедицинских дисциплин»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__» _____________20___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Лозинская Л.М.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СПО - 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по специальности 33.02.01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рмация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ая Е.Л. 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 _________20_____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О.Ю. Григорьева, Н.А. Качанова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24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Место дисциплины в структуре основной образовательной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рограммы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Тематический план по дисциплин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2.3. Содержание учебной дисциплины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СПОРТ РАБОЧЕЙ ПРОГРАММЫ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</w:t>
        <w:tab/>
        <w:t>Место дисциплины в структуре основ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8251" w:leader="underscor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ебная дисциплина «Анатомия и физиология человека» является обязательной частью общепрофессионального цикла основной образовательной программы в соответствии с </w:t>
      </w:r>
      <w:bookmarkStart w:id="0" w:name="_Hlk101266468"/>
      <w:r>
        <w:rPr>
          <w:sz w:val="28"/>
          <w:szCs w:val="28"/>
        </w:rPr>
        <w:t>ФГОС по</w:t>
      </w:r>
      <w:r>
        <w:rPr>
          <w:iCs/>
          <w:sz w:val="28"/>
          <w:szCs w:val="28"/>
        </w:rPr>
        <w:t xml:space="preserve"> специальности </w:t>
      </w:r>
      <w:r>
        <w:rPr>
          <w:sz w:val="28"/>
          <w:szCs w:val="28"/>
        </w:rPr>
        <w:t>33.02.01 Фармация.</w:t>
      </w:r>
    </w:p>
    <w:p>
      <w:pPr>
        <w:pStyle w:val="Normal"/>
        <w:shd w:fill="FFFFFF" w:val="clear"/>
        <w:tabs>
          <w:tab w:val="clear" w:pos="708"/>
          <w:tab w:val="left" w:pos="5954" w:leader="underscore"/>
          <w:tab w:val="left" w:pos="6473" w:leader="underscore"/>
        </w:tabs>
        <w:spacing w:lineRule="auto" w:line="276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Особое значение дисциплина имеет при формировании и развитии ОК </w:t>
      </w:r>
      <w:r>
        <w:rPr>
          <w:iCs/>
          <w:sz w:val="28"/>
          <w:szCs w:val="28"/>
        </w:rPr>
        <w:t>02, ОК 04, ОК 08, ОК 12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151"/>
      </w:tblGrid>
      <w:tr>
        <w:trPr>
          <w:trHeight w:val="309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863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риентироваться в топографии и функциях органов и систем;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- оказывать первую помощь до оказания медицинской помощи гражданам при состояниях и заболеваниях, угрожающих их жизни и здоровь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людать правила санитарно-гигиенического режима, 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сновные закономерности развития и жизнедеятельности организ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троение тканей, органов и систем, их функции;</w:t>
            </w:r>
          </w:p>
          <w:p>
            <w:pPr>
              <w:pStyle w:val="Normal"/>
              <w:shd w:fill="FFFFFF" w:val="clear"/>
              <w:jc w:val="both"/>
              <w:rPr>
                <w:rStyle w:val="FontStyle29"/>
                <w:sz w:val="24"/>
                <w:szCs w:val="24"/>
              </w:rPr>
            </w:pPr>
            <w:r>
              <w:rPr/>
              <w:t>- законы наследственности и наследственные заболе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ть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щими и профессиональными компетенциями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87"/>
        <w:gridCol w:w="6162"/>
      </w:tblGrid>
      <w:tr>
        <w:trPr>
          <w:trHeight w:val="438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</w:tr>
      <w:tr>
        <w:trPr>
          <w:trHeight w:val="43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улировка компетенции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vertAlign w:val="superscript"/>
              </w:rPr>
            </w:pPr>
            <w:r>
              <w:rPr>
                <w:b/>
                <w:iCs/>
              </w:rPr>
              <w:t>Знания, умения</w:t>
            </w:r>
          </w:p>
        </w:tc>
      </w:tr>
      <w:tr>
        <w:trPr>
          <w:trHeight w:val="5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ОК 02.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48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ОК 04.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/>
                <w:bCs/>
                <w:iCs/>
              </w:rPr>
              <w:t>Умения</w:t>
            </w:r>
            <w:r>
              <w:rPr>
                <w:bCs/>
                <w:iCs/>
              </w:rPr>
              <w:t>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iCs/>
              </w:rPr>
              <w:t>Знания</w:t>
            </w:r>
            <w:r>
              <w:rPr>
                <w:bCs/>
                <w:iCs/>
              </w:rPr>
              <w:t xml:space="preserve">: </w:t>
            </w:r>
            <w:r>
              <w:rPr/>
              <w:t xml:space="preserve">психологические основы деятельности коллектива, психологические особенност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ости; основы проектной деятельности</w:t>
            </w:r>
          </w:p>
        </w:tc>
      </w:tr>
      <w:tr>
        <w:trPr>
          <w:trHeight w:val="40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ОК 08.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45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iCs/>
              </w:rPr>
              <w:t>ОК 1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мения: </w:t>
            </w:r>
            <w:r>
              <w:rPr>
                <w:bCs/>
              </w:rPr>
              <w:t>оценивать состояние пострадавшего и условия для оказания первой помощи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являть признаки состояний и заболеваний, угрожающие жизни и здоровью граждан;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водить мероприятия по оказанию первой помощи при состояниях и заболеваниях, угрожающих жизни и здоровью гражда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нания:</w:t>
            </w:r>
            <w:r>
              <w:rPr/>
              <w:t xml:space="preserve"> </w:t>
            </w:r>
            <w:r>
              <w:rPr>
                <w:bCs/>
              </w:rPr>
              <w:t>критерии безопасных условий для оказания первой помощи;</w:t>
            </w:r>
            <w:r>
              <w:rPr/>
              <w:t xml:space="preserve"> </w:t>
            </w:r>
            <w:r>
              <w:rPr>
                <w:bCs/>
              </w:rPr>
              <w:t>клинические проявления состояний при несчастных случаях, травмах, отравлениях и других состояниях и заболеваниях;</w:t>
            </w:r>
            <w:r>
              <w:rPr/>
              <w:t xml:space="preserve"> </w:t>
            </w:r>
            <w:r>
              <w:rPr>
                <w:bCs/>
              </w:rPr>
              <w:t>перечень мероприятий по оказанию первой помощи</w:t>
            </w:r>
          </w:p>
        </w:tc>
      </w:tr>
      <w:tr>
        <w:trPr>
          <w:trHeight w:val="428" w:hRule="atLeast"/>
        </w:trPr>
        <w:tc>
          <w:tcPr>
            <w:tcW w:w="10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ессиональные </w:t>
            </w:r>
            <w:r>
              <w:rPr>
                <w:b/>
                <w:bCs/>
              </w:rPr>
              <w:t>компетенции</w:t>
            </w:r>
          </w:p>
        </w:tc>
      </w:tr>
      <w:tr>
        <w:trPr>
          <w:trHeight w:val="5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3.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30" w:leader="none"/>
              </w:tabs>
              <w:autoSpaceDE w:val="false"/>
              <w:spacing w:lineRule="auto" w:line="276"/>
              <w:ind w:right="102" w:hanging="0"/>
              <w:rPr>
                <w:lang w:eastAsia="en-US"/>
              </w:rPr>
            </w:pPr>
            <w:r>
              <w:rPr>
                <w:lang w:eastAsia="en-US"/>
              </w:rPr>
              <w:t>Оказывать информационно-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реализация лекарственных средств и товаров аптечного ассортимен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казание первой помощи пострадавшим при состояниях и заболеваниях, угрожающих жизни и здоровью гражда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именять современные технологии и давать обоснованные рекомендации при отпуске товаров аптечного ассортимен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казывать консультативную помощь в целях обеспечения ответственного самоле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использовать вербальные и невербальные способы общения в профессиональной деятель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заполнять извещения о нежелательной реакции или отсутствии терапевтического эффекта лекарственного препарата, о побочных действиях, о жалобах потреб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ирать информацию по спросу населения на лекарственные препараты и товары аптечного ассортимента и потребностям в ни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льзоваться специализированными программными продукт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льзоваться нормативно – технической и справочной документаци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пределять состояния, при которых оказывается первая помощ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временный ассортимент готовых лекарственных препаратов и других товаров аптечного ассортимен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фармакологические группы лекарственных средст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характеристика лекарственных препаратов, в том числе торговые наименования в рамках одного международного наименования и аналогичные лекарственные препараты в рамках фармакологической группы, механизм действия, показания и способ применения, противопоказания, побочные действ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авила рационального применения лекарственных препаратов: дозирования, совместимости и взаимодействия, в том числе с пищевыми продуктами, лекарственных препаратов, условия хранения в домашних услови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авила и порядок действий при замене лекарственных препаратов, назначенных медицинским работник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рядок и формы регистрации незарегистрированных побочных действий лекарственных препара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етоды поиска и оценки фармацевтической информ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еречень состояний, при которых оказывается первая помощь</w:t>
            </w:r>
          </w:p>
        </w:tc>
      </w:tr>
      <w:tr>
        <w:trPr>
          <w:trHeight w:val="56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1.11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актический опыт:</w:t>
            </w:r>
            <w:r>
              <w:rPr/>
              <w:t xml:space="preserve"> реализация лекарственных средств и товаров аптечного ассортимен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людать правила санитарно–гигиенического режима, охраны труда, техники безопасности и противопожарной безопасности при реализации лекарственных препаратов в аптечной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требования санитарно-гигиенического режима, охраны труда, меры пожарной безопасности, порядок действий при чрезвычайных ситуациях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0"/>
        <w:gridCol w:w="2570"/>
      </w:tblGrid>
      <w:tr>
        <w:trPr>
          <w:trHeight w:val="288" w:hRule="atLeas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88" w:hRule="atLeas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учебная нагрузка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48" w:hRule="exact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в том числе:</w:t>
            </w:r>
          </w:p>
        </w:tc>
      </w:tr>
      <w:tr>
        <w:trPr>
          <w:trHeight w:val="352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еоретические занятия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28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Семинарские занятия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56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60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bCs/>
              </w:rPr>
              <w:t>Итоговая  аттестация в форме экзамена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по дисциплин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301"/>
        <w:gridCol w:w="992"/>
        <w:gridCol w:w="1134"/>
        <w:gridCol w:w="992"/>
        <w:gridCol w:w="1073"/>
        <w:gridCol w:w="900"/>
      </w:tblGrid>
      <w:tr>
        <w:trPr>
          <w:trHeight w:val="425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553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>
          <w:trHeight w:val="2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е о тка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Анатомия и физиология - науки, изучающие структуры и функ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кани: определение, классификация. Положение, строение и функции эпителиальной, соединительной, мышечной и нервной тка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сновы гистологии. Тк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о-двигате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Опорно-двигательный аппарат. Общие вопросы анатомии и физиологии кост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>Кость как орган. Виды соединения костей. Чере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елет туловища. Скелет верхних и нижних конеч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Общие вопросы анатомии и физиологии мышеч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ышечн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рвн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нятие о саморегуляции. Нервная регуляция: общие данные. Рефлекс. Рефлекторная дуга.</w:t>
            </w:r>
          </w:p>
          <w:p>
            <w:pPr>
              <w:pStyle w:val="Normal"/>
              <w:rPr/>
            </w:pPr>
            <w:r>
              <w:rPr/>
              <w:t>Анатомия и физиология спинного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>Общая характеристика нервной системы.  Анатомия и физиология спинного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ункциональная анатомия головного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томия и физиология головного моз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Функциональная анатомия вегетатив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>Анатомия и физиология вегетатив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яя среда организма. Кров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енняя среда организма. Кровь: состав, свойства,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 xml:space="preserve">Гомеостаз. Функции крови. Плазма крови: состав, физические и химические свойств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етки крови. СОЭ. Кроветв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Гемостаз. Гемолиз. Группы крови. Резус-факто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мо-физиологические особенности крово- и лимф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Анатомия и физиология сердца. Круги кровообращения.  Анатомо-физиологические основы лимфатическ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натомия и физиология серд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>Анатомия и физиология  кровеносной системы. Лимфатическ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ндокринная систе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rPr/>
            </w:pPr>
            <w:r>
              <w:rPr/>
              <w:t>Эндокринн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>Анатомо-физиологические особенности желез внутренней секр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>Понятие об анализаторах. Общие вопросы сенсор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рительный, вкусовой и обонятельный анализ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луховой и вестибулярный анализаторы. Ко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ыхательн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роцесс дыхания. Анатомия и физиология дыхатель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томия органов 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изиология органов дыхания. Регуляция 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ищеварительная систе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бщие вопросы анатомии и физиологии органов пищеваритель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троение и функции больших пищеварительных жел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итание. Пищеварение. Анатомия и физиология органов пищеваритель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томо-физиологические основы органов выделения и ре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томия и физиология органов мочев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Анатомия и физиология органов мочеобразования и мочевы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 xml:space="preserve">Процессы репродукции. Общая характеристика половой систе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Анатомия и физиология полов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. Содержание учебной дисциплины</w:t>
      </w:r>
    </w:p>
    <w:p>
      <w:pPr>
        <w:pStyle w:val="Style22"/>
        <w:widowControl w:val="false"/>
        <w:shd w:fill="FFFFFF" w:val="clear"/>
        <w:autoSpaceDE w:val="false"/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0090"/>
        <w:gridCol w:w="1208"/>
      </w:tblGrid>
      <w:tr>
        <w:trPr>
          <w:trHeight w:val="144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</w:tr>
      <w:tr>
        <w:trPr>
          <w:trHeight w:val="144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Учение о тканя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1.1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- науки, изучающие структуры и функции человека.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натомия и физиология – науки, изучающие структуры и функции человека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мет, задачи и значение анатомии и физиологии в системе фармацевтического образования. Органный и системный уровни строения организма. Части, поверхности тела. Условные плоскости и оси. Краткий исторический очерк развития анатомии и физиолог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томия и физиология - науки, изучающие структуры и функции человек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ловаря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конспектом л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рисовка частей тела человека, плоскостей и осей движения, условных линий для определения положения орган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кани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кань – определение, классификация, функциональные различия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пителиальная ткань – расположение в организме, виды, функции  строение. Классификация покровного эпителия – однослойный, многослойный, переходны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ная ткань – расположение в организме, функции, классификац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соединительной ткани. Функции клеток соединительной ткани (фибробластов, макрофагов, тканевых базофилов, тучных клеток, плазматических клеток, липоцитов, ретикулярных клеток, адвентициальных клеток, пигментных клеток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рящевая ткань – строение, виды, расположение в организме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стная ткань, расположение, строение, функци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Мышечная ткань – сократимость, функции, виды – гладкая, исчерченная скелетная и сердечная.  Гладкая мышечная ткань – расположение, функции, структурно-функциональная единица. Исчерченная скелетная мышечная ткань, функциональные особенности. Сердечная мышечная ткань, кардиомиоцит, функциональные особ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рвная ткань – расположение, строение. Строение нейрона. Виды нейронов – униполярные, биполярные, мультиполярные, псевдоуниполярные, центральные, периферические, чувствительные, эффекторные – двигательные соматические и вегетативные, секреторные, промежуточные. Нервное волокно, строение, виды. Нервные окончания: рецепторы, эффекторы.Определение органа. Системы орган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кани: определение, классификация. Положение, строение и функции эпителиальной, соединительной, мышечной и нервной ткан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3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гистологии. Ткан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рисовка схем разновидностей тка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Выполнение заданий в рабочей тетра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Составление сравнительной таблицы ткан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оставление словаря терминов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Билич Г.Л., Зигалова Е.Ю. « Анатомия  человека»  ( Медицинский  атлас )– 2-е  изд.- Москва : Издательство «Э», 2016.- 240стр. :. ил.</w:t>
            </w:r>
          </w:p>
          <w:p>
            <w:pPr>
              <w:pStyle w:val="Normal"/>
              <w:rPr/>
            </w:pPr>
            <w:r>
              <w:rPr/>
              <w:t>3.Горелова Л.В. « Анатомия в  схемах  и таблицах / Л.В. Горелова , И. М. Таюрская ,- изд.3-е,-Ростов н/Дону : Феникс ,2014 год.-573 стр.</w:t>
            </w:r>
          </w:p>
          <w:p>
            <w:pPr>
              <w:pStyle w:val="Normal"/>
              <w:rPr/>
            </w:pPr>
            <w:r>
              <w:rPr/>
              <w:t>4.Егорова В.Ф.  « Учебно – методическое пособие по  анатомии и физиологии человека » ВБМК ,  г. Воронеж, 2007 год – 313 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</w:rPr>
            </w:pPr>
            <w:r>
              <w:rPr>
                <w:b/>
              </w:rPr>
              <w:t>Раздел 2. Опорно-двигательный аппар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стная систе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underscor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орно-двигательный аппарат – понятие. Особенности скелета человека. Кость как орган, ее химический соста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костей, их строение, соединения 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 xml:space="preserve">Виды движений в суставах. Череп в целом. Мозговой и лицевой отделы черепа. </w:t>
            </w:r>
            <w:r>
              <w:rPr>
                <w:color w:val="000000"/>
              </w:rPr>
              <w:t>Соединения костей черепа, возрастные особенности череп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келет туловища, структуры его составляющие. Позвоночный столб, отделы. Грудная клетка в целом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келет верхней конечности. Движения в суставах верхней конечност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келет нижней конечности. </w:t>
            </w:r>
            <w:r>
              <w:rPr>
                <w:color w:val="000000"/>
              </w:rPr>
              <w:t xml:space="preserve">Скелет свободной нижней конечности – кости его образующие, их строение, соединения. Движения в суставах свободной нижней конечности. Типичные места переломов конечностей. </w:t>
            </w:r>
            <w:r>
              <w:rPr/>
              <w:t xml:space="preserve">Половые различия таз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орно-двигательный аппарат. Общие вопросы анатомии и физиологии кост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сть как орган. Виды соединения костей. Череп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Скелет туловища. Скелет верхних и нижних конечност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оставление таблицы костей черепа. Соединения костей черепа, возрастные особенности чере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соединений костей туловищ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таблицы описания суставов конечностей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  «Нормальная  физиология» :  Учебные модули  ля  самостоятельной  работы  студентов: Учебное  пособие . – 3-е изд., перераб./ Под  ред. В.Н. Яковлева . – Воронеж : Издательство им Е.А. Болховитинова , 2005 год, - 528 стр. ,  МЗиСР РФ  ВГМА им. Н.Н. Бурденко.</w:t>
            </w:r>
          </w:p>
          <w:p>
            <w:pPr>
              <w:pStyle w:val="Normal"/>
              <w:rPr/>
            </w:pPr>
            <w:r>
              <w:rPr/>
              <w:t>3.Егорова В.Ф. «Анатомия  и физиология  человека» ( Лекции  для  студентов</w:t>
            </w:r>
          </w:p>
          <w:p>
            <w:pPr>
              <w:pStyle w:val="Normal"/>
              <w:rPr/>
            </w:pPr>
            <w:r>
              <w:rPr/>
              <w:t>медицинских училищ и колледжей ). Рецензент : В.И. Даниленко , доктор медицинских наук, профессор ВГМА им. Н.Н. Бурденко.</w:t>
            </w:r>
          </w:p>
          <w:p>
            <w:pPr>
              <w:pStyle w:val="Normal"/>
              <w:rPr/>
            </w:pPr>
            <w:r>
              <w:rPr/>
              <w:t>4.Козлов В.И. «  Анатомия  скелета»: учебное пособие :/В.И. Козлов, О.А. Гурова. М. Практическая  медицина.2016 год. – 160  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шечная система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ль мышечной системы в организме. Расположение, значение скелетных мышц, мышечные групп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ышца как орган, структурно-функциональная единица – мышечное волокно, миофибрилла. Виды мыш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rPr/>
            </w:pPr>
            <w:r>
              <w:rPr/>
              <w:t xml:space="preserve">Мышцы головы: жевательные, мимические. Мышцы спины, их функции. Мышцы груди: поверхностные, собственные мышцы груд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rPr>
                <w:b/>
                <w:b/>
                <w:bCs/>
              </w:rPr>
            </w:pPr>
            <w:r>
              <w:rPr/>
              <w:t>Мышцы живота – расположение, функции. Мышцы верхней и нижней конечностей – расположение,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е вопросы анатомии и физиологии мышеч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Мышечная систе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равнительной таблицы мышц головы и шеи, мышц туловищ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перечня мышц конечностей синергистов и антагонисто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иск и обзор электронных источников информации для выполнения творческих работ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 СамусевР.П. «Атлас анатомии  человека»: Учеб. пособие для  студентов</w:t>
            </w:r>
          </w:p>
          <w:p>
            <w:pPr>
              <w:pStyle w:val="Normal"/>
              <w:rPr/>
            </w:pPr>
            <w:r>
              <w:rPr/>
              <w:t>учреждений сред. профессион. образования/ Р,П, Самусев. – 7-е изд,  перераб. Москва: Издательство АСТ: Мир и Образование, 2018 год.- 544  стр.: ил.</w:t>
            </w:r>
          </w:p>
          <w:p>
            <w:pPr>
              <w:pStyle w:val="Normal"/>
              <w:rPr/>
            </w:pPr>
            <w:r>
              <w:rPr/>
              <w:t>3. Горелова Л.В. «  Анатомия  и физиология  в  таблицах»/Л.В,Горелова, И.М. Таюрская , - Ростов н/Дону : Феникс, 2015г.- 573 стр.</w:t>
            </w:r>
          </w:p>
          <w:p>
            <w:pPr>
              <w:pStyle w:val="Normal"/>
              <w:rPr/>
            </w:pPr>
            <w:r>
              <w:rPr/>
              <w:t>4. Козлов  В.И. « Анатомия  скелета»: учебное пособие :/В.И. Козлов, О.А. Гурова.-М. Практическая  медицина.2016 год. – 160  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3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underscor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3. Нервная систе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</w:rPr>
            </w:pPr>
            <w:r>
              <w:rPr/>
              <w:t>Нервная система: общие данные. Анатомия и физиология спинного мозга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ификация нервной системы. Общие принципы строения центральной нервной системы – серое вещество, белое веществ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инапс – понятие, виды, механизм передачи возбуждения в синапсах. Рефлекторная дуга. Рефлекс – понятие, виды (безусловные, условные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пинной мозг – расположение, внешнее строение. Оболочки спинного мозг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ункции спинного мозга: рефлекторная и проводниковая, рефлексы спинного мозг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Спинномозговые нервы: характеристика,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Понятие о саморегуляции. Нервная регуляция: общие данные. Рефлекс. Рефлекторная дуг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спинного мозг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щая характеристика нервной системы.  Анатомия и физиология спинного мозг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Анатомия и физиология головного моз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underscor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ловной мозг, расположение, отделы. Оболочки головного мозга, расположение, значение. Полости головного мозга (желудочки) их сообщение друг с другом. Ликвор – состав, образование, движение, функции. Черепные нервы: характеристика,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Функциональная анатомия головного мозг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Анатомия и физиология головного мозг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вегетативной нервной системы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 xml:space="preserve">Классификация вегетативной нервной системы, области иннервации и функции вегетативной нервной систем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 xml:space="preserve">Центральные и периферические отделы вегетативной нервной систем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>Влияние симпатической и парасимпатической нервной системы на внутренние органы.</w:t>
            </w:r>
            <w:r>
              <w:rPr>
                <w:b/>
                <w:bCs/>
              </w:rPr>
              <w:tab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ункциональная анатомия вегетативной нерв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вегетативной нерв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ставление схем рефлекторных ду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рисовка сегмента спинного мозга.</w:t>
            </w:r>
          </w:p>
          <w:p>
            <w:pPr>
              <w:pStyle w:val="11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сравнительной таблицы функциональных зон коры правого и левого полушарий конечного мозга.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Составление сравнительной таблицы симпатической и парасимпатической нервной системы.  </w:t>
            </w:r>
            <w:r>
              <w:rPr>
                <w:sz w:val="24"/>
                <w:szCs w:val="24"/>
              </w:rPr>
              <w:t xml:space="preserve"> Выполнение заданий в рабочей тетради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</w:rPr>
              <w:t>Составление словаря терминов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 Фейц О., Моффет Д. «  Наглядная  анатомия»: Пер.с англ. / Под ред. А.П. Киясова.-М.: ГЭОТАР-МЕД, 2002 год – 184 стр.</w:t>
            </w:r>
          </w:p>
          <w:p>
            <w:pPr>
              <w:pStyle w:val="Normal"/>
              <w:rPr/>
            </w:pPr>
            <w:r>
              <w:rPr/>
              <w:t>3. Йоганнес В.Роен , Чихиро Йокочи, Элки Лютьен – Дреколл .  «Большой Атлас по анатомии» 1998 год. ООО « Издательство АСТ-ЛТД» -1111 иллюстраций , из  94 цветных .</w:t>
            </w:r>
          </w:p>
          <w:p>
            <w:pPr>
              <w:pStyle w:val="Normal"/>
              <w:rPr/>
            </w:pPr>
            <w:r>
              <w:rPr/>
              <w:t>4. Селезнёва Т.В. «Малый  атлас анатомии человека»- М.:ООО « Дом Славянской книги»,2013,-416 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Раздел 4. Внутренняя среда организма. Кров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Анатомо-физиологические особенности системы кр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underscor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Кровь – универсальная жидкая ткань организма. Функции кров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 xml:space="preserve">Состав крови: плазма и форменные элементы. Основные показатели (физико-химические свойства): количество крови, гематокрит,  вязкость, осмотическое давление, водородный показатель. Органические и неорганические вещества плазмы, их значение. Понятие о буферных системах крови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>Изучение форменных элементов крови. Эритроциты: строение и функции. Норма эритроцитов для мужчин и женщин. Гемоглобин: строение, нормы. СОЭ: нормы для мужчин и женщин, диагностическое значе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 xml:space="preserve">Лейкоциты: норма содержания, функции. Разновидности лейкоцитов: гранулоциты и агранулоциты.  Лейкоцитарная формула. 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Тромбоциты: строение, функции, норма.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/>
              <w:t>Кроветворение.</w:t>
            </w:r>
            <w:r>
              <w:rPr>
                <w:szCs w:val="22"/>
              </w:rPr>
              <w:t xml:space="preserve"> Гемолиз. Гемостаз – определение, механизмы (сосудисто-тромбоцитарный, гемокоагуляционный). Гемокоагуляция - определение, факторы свертывания, стад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>Группы крови – принцип, лежащий в основе деления крови на группы, виды и расположение агглютиногенов и агглютининов, характеристика групп крови. Агглютинация. Принцип определения группы крови. Групповая несовместимость.</w:t>
            </w:r>
          </w:p>
          <w:p>
            <w:pPr>
              <w:pStyle w:val="Normal"/>
              <w:widowControl w:val="false"/>
              <w:jc w:val="both"/>
              <w:rPr>
                <w:szCs w:val="22"/>
              </w:rPr>
            </w:pPr>
            <w:r>
              <w:rPr>
                <w:szCs w:val="22"/>
              </w:rPr>
              <w:t>Резус-фактор. Обозначение, локализация. Понятие о резус-конфликт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утренняя среда организма. Кровь: состав, свойства,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омеостаз. Функции крови. Плазма крови: состав, физические и химические свойства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Клетки крови. СОЭ. Кроветворени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Гемостаз. </w:t>
            </w:r>
            <w:r>
              <w:rPr>
                <w:szCs w:val="22"/>
              </w:rPr>
              <w:t xml:space="preserve">Гемолиз. Группы крови. Резус-фактор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равнение данных клинических анализов с нормой.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ловаря терминов.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одготовка сообщений: «Донорство в России», «Банки крови», «Переливание крови».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оставление кроссвордов.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Работа с банком тестов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 Соболева Т.Н. , Владимирская Е.Б.  « Морфология клеток крови в  нормальном кроветворении» МЗР РГМУ-М.Издательство «Юнимед-пресс»,2003 год ,-32 стр.</w:t>
            </w:r>
          </w:p>
          <w:p>
            <w:pPr>
              <w:pStyle w:val="Normal"/>
              <w:rPr/>
            </w:pPr>
            <w:r>
              <w:rPr/>
              <w:t>3. Абрамов М.Г. « Гематологический атлас» . – 2-е изд., М . « Медицина» , 1985 год . 344 стр., ил.</w:t>
            </w:r>
          </w:p>
          <w:p>
            <w:pPr>
              <w:pStyle w:val="Normal"/>
              <w:rPr/>
            </w:pPr>
            <w:r>
              <w:rPr/>
              <w:t>4. Бельченко Л.А., Лавриненко В.А. « Физиология  человека : Организм как  целое»-</w:t>
            </w:r>
          </w:p>
          <w:p>
            <w:pPr>
              <w:pStyle w:val="Normal"/>
              <w:rPr/>
            </w:pPr>
            <w:r>
              <w:rPr/>
              <w:t>Учебно-методический  комплекс.-Новосибирск:Сиб.унив.изд-во,2004 год.- 229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здел 5. Анатомо-физиологические особенности крово- и лимфообра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Тема 5.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сердца. Круги кровообращ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о-физиологические основы лимфообращения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 xml:space="preserve">Процесс кровообращения – определение, знач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 xml:space="preserve">Сердце – расположение, внешнее строение, камеры сердца, отверстия и клапаны сердца. Сосуды и нервы сердц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 xml:space="preserve">Проводящая система сердца, ее структура и функциональная характеристика. Сердечный цикл, его фазы, продолжительность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роение системы лимфообращения. Лимфа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Значение лимфатической системы для организ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сердца. Круги кровообращения.  Анатомо-физиологические основы лимфатическ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Анатомия и физиология сердц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 кровеносной системы. Лимфатическая систе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исовка с использованием препаратов, муляжей, планшетов строения серд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лада по теме "Проводящая система сердца", «Работа сердц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ловаря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АД, подсчет пуль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хематическое изображение микроциркуляторного русла кровообращения, транскапиллярного обмен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сравнительной характеристики венозной и лимфатической систем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 Самусев Р.П. « Атлас анатомии  человека»: Учеб. пособие для  студентов</w:t>
            </w:r>
          </w:p>
          <w:p>
            <w:pPr>
              <w:pStyle w:val="Normal"/>
              <w:rPr/>
            </w:pPr>
            <w:r>
              <w:rPr/>
              <w:t>учреждений сред. профессион. образования/ Р,П, Самусев. – 7-е изд,  перераб. Москва: Издательство АСТ: Мир и Образование, 2017 год.- 704 стр.: ил.</w:t>
            </w:r>
          </w:p>
          <w:p>
            <w:pPr>
              <w:pStyle w:val="Normal"/>
              <w:rPr/>
            </w:pPr>
            <w:r>
              <w:rPr/>
              <w:t>3. Абрамов М.Г. « Гематологический атлас» . – 2-е изд., М . « Медицина» , 1985 год . 344 стр., ил.</w:t>
            </w:r>
          </w:p>
          <w:p>
            <w:pPr>
              <w:pStyle w:val="Normal"/>
              <w:rPr/>
            </w:pPr>
            <w:r>
              <w:rPr/>
              <w:t>4.Йоганнес В.Роен , Чихиро Йокочи, Элки Лютьен – Дреколл .  «Большой Атлас по</w:t>
            </w:r>
          </w:p>
          <w:p>
            <w:pPr>
              <w:pStyle w:val="Normal"/>
              <w:rPr/>
            </w:pPr>
            <w:r>
              <w:rPr/>
              <w:t>анатомии» 1998 год. ООО « Издательство АСТ-ЛТД» -1111 иллюстраций, из 947 цветны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6. Эндокринная систе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6.1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Анатомо-физиологические особенности желез внутренней секреции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jc w:val="both"/>
              <w:rPr/>
            </w:pPr>
            <w:r>
              <w:rPr/>
              <w:t xml:space="preserve">Железы внешней, внутренней и смешанной секреции. Виды секреции желёз. Гормоны, механизм действия, виды гормонов, свойства гормон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rPr/>
            </w:pPr>
            <w:r>
              <w:rPr/>
              <w:t>Эндокринная систе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о-физиологические особенности желез внутренней секре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ловаря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равнительной таблицы желез внутренней секр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хематическое отображение функций желез внутренней секреции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писание докладов на темы: «Значение эндокринной системы в фармацевтической деятельности», «Заболевания эндокринной системы: виды, причины, симптомы»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Горелова Л.В. Анатомия в  схемах  и таблицах / Л.В. Горелова , И. М. Таюрская ,- изд.3-е,-Ростов н/Дону : Феникс ,2014 год.-573 стр.</w:t>
            </w:r>
          </w:p>
          <w:p>
            <w:pPr>
              <w:pStyle w:val="Normal"/>
              <w:rPr/>
            </w:pPr>
            <w:r>
              <w:rPr/>
              <w:t>3. Билич Г.Л., Зигалова Е.Ю. « Анатомия  человека»  ( Медицинский  атлас )– 2-е  изд.- доп. - Москва : Издательство «Э», 2017.- 384 стр. :. ил.</w:t>
            </w:r>
          </w:p>
          <w:p>
            <w:pPr>
              <w:pStyle w:val="Normal"/>
              <w:rPr/>
            </w:pPr>
            <w:r>
              <w:rPr/>
              <w:t>4.Горелова Л.В. «Анатомия  и физиология  в  таблицах»/Л.В,Горелова, И.М.</w:t>
            </w:r>
          </w:p>
          <w:p>
            <w:pPr>
              <w:pStyle w:val="Normal"/>
              <w:rPr/>
            </w:pPr>
            <w:r>
              <w:rPr/>
              <w:t>Таюрская , - Ростов н/Дону : Феникс, 2015г.- 573 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Раздел 7. Анализато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томия и физиология анализаторов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ункциональные структуры анализатора. Рецепторный аппарат, проводящие пути, центральный отдел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рительная сенсорная система, ее вспомогательный аппарат. Аккомодация, аккомодационный аппара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оение кожи – эпидермис, дерма; подкожный слой, производные кожи: волосы, ногти; функции кож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луховая сенсорная систем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ятие об анализаторах. Общие вопросы сенсорных сист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Зрительный, вкусовой и обонятельный анализатор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уховой и вестибулярный анализаторы. Кож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6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11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одготовка доклада на тему: "Висцерорецепторы", «Болевые рецепторы (ноцирецепторы)».</w:t>
            </w:r>
          </w:p>
          <w:p>
            <w:pPr>
              <w:pStyle w:val="11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исовка строения вкусовой луковицы.</w:t>
            </w:r>
          </w:p>
          <w:p>
            <w:pPr>
              <w:pStyle w:val="11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прохождения света через оптические системы глаза.</w:t>
            </w:r>
          </w:p>
          <w:p>
            <w:pPr>
              <w:pStyle w:val="11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хема прохождения звука.</w:t>
            </w:r>
          </w:p>
          <w:p>
            <w:pPr>
              <w:pStyle w:val="1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ставление сравнительной таблицы анализаторов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рисовка схем сенсорных систем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 Егорова В.Ф. « Учебно – методическое пособие по  анатомии и физиологии человека » ВБМК ,  г. Воронеж, 2007 год – 313 стр.</w:t>
            </w:r>
          </w:p>
          <w:p>
            <w:pPr>
              <w:pStyle w:val="Normal"/>
              <w:rPr/>
            </w:pPr>
            <w:r>
              <w:rPr/>
              <w:t xml:space="preserve">3.«Нормальная  физиология» :  Учебные модули  для  самостоятельной  работы  студентов: Учебное  пособие . – 3-е изд., перераб./ Под  ред. В.Н. Яковлева . – Воронеж : Издательство им Е.А. Болховитинова , 2005 год, - 528 стр. ,  МЗиСР РФ  ВГМА им. Н.Н. Бурденко. </w:t>
            </w:r>
          </w:p>
          <w:p>
            <w:pPr>
              <w:pStyle w:val="Normal"/>
              <w:rPr/>
            </w:pPr>
            <w:r>
              <w:rPr/>
              <w:t>4. Самусев Р.П. « Атлас анатомии  человека»: Учеб. пособие для  студентов</w:t>
            </w:r>
          </w:p>
          <w:p>
            <w:pPr>
              <w:pStyle w:val="Normal"/>
              <w:rPr/>
            </w:pPr>
            <w:r>
              <w:rPr/>
              <w:t>учреждений сред. профессион. образования/ Р,П, Самусев. – 7-е изд,  перераб. Москва: Издательство АСТ: Мир и Образование, 2017 год.- 704 стр.: и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Раздел 8. Дыхательная систе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8.1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томия и физиология органов дыхания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76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цесс дыхания – определение, этап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ыхательная система. Строение. Функции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ервная и гуморальная регуляция дых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0" w:leader="dot"/>
              </w:tabs>
              <w:spacing w:lineRule="auto" w:line="276"/>
              <w:rPr>
                <w:b/>
                <w:b/>
                <w:bCs/>
              </w:rPr>
            </w:pPr>
            <w:r>
              <w:rPr/>
              <w:t>Дыхательный цикл. Показатели внешнего дыхания, легочные объ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цесс дыхания. Анатомия и физиология дыхатель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Анатомия органов дых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Физиология органов дыхания. Регуляция дых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ловаря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рисовка демонстрационных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рисовка микроскопического строения дыхательных пут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оставление сравнительной таблицы «Показатели внешнего дыхания»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 xml:space="preserve">2.Егорова В.Ф. «Анатомия  и физиология  человека ( Лекции  для  студентов медицинских училищ и колледжей ). Рецензент: В.И. Даниленко, доктор медицинских наук, профессор ВГМА им. Н.Н. Бурденко. </w:t>
            </w:r>
          </w:p>
          <w:p>
            <w:pPr>
              <w:pStyle w:val="Normal"/>
              <w:rPr/>
            </w:pPr>
            <w:r>
              <w:rPr/>
              <w:t>3.Самусев Р.П. « Атлас анатомии  человека»: Учеб. пособие для  студентов</w:t>
            </w:r>
          </w:p>
          <w:p>
            <w:pPr>
              <w:pStyle w:val="Normal"/>
              <w:rPr/>
            </w:pPr>
            <w:r>
              <w:rPr/>
              <w:t>учреждений сред. профессион. образования/ Р,П, Самусев. – 7-е изд,  перераб. Москва: Издательство АСТ: Мир и Образование, 2018 год.- 544  стр.: ил.</w:t>
            </w:r>
          </w:p>
          <w:p>
            <w:pPr>
              <w:pStyle w:val="Normal"/>
              <w:rPr/>
            </w:pPr>
            <w:r>
              <w:rPr/>
              <w:t xml:space="preserve">4.«Нормальная  физиология» :  Учебные модули  для  самостоятельной  работы  студентов: Учебное  пособие . – 3-е изд., перераб./ Под  ред. В.Н. Яковлева . – Воронеж : Издательство им Е.А. Болховитинова , 2005 год, - 528 стр. ,МЗиСР РФ  ВГМА им. Н.Н. Бурденко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0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Раздел 9. Пищеварительная систе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9.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2" w:leader="underscore"/>
              </w:tabs>
              <w:spacing w:lineRule="auto" w:line="276"/>
              <w:jc w:val="both"/>
              <w:rPr/>
            </w:pPr>
            <w:r>
              <w:rPr/>
              <w:t>Анатомия и физиология органов пищеварительного тракта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209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сть рта, строение. Органы полости рта: язык и зубы. Крупные слюнные железы. Слюна – состав, свойства. </w:t>
            </w:r>
          </w:p>
          <w:p>
            <w:pPr>
              <w:pStyle w:val="Normal"/>
              <w:jc w:val="both"/>
              <w:rPr/>
            </w:pPr>
            <w:r>
              <w:rPr/>
              <w:t>Глотка – расположение, строение, отделы, функции.</w:t>
            </w:r>
          </w:p>
          <w:p>
            <w:pPr>
              <w:pStyle w:val="Normal"/>
              <w:jc w:val="both"/>
              <w:rPr/>
            </w:pPr>
            <w:r>
              <w:rPr/>
              <w:t>Желудок – расположение, отделы, поверхности. Строение стенки желудка. Железы желудка. Функции желудка. Желудочный сок – свойства, состав.</w:t>
            </w:r>
          </w:p>
          <w:p>
            <w:pPr>
              <w:pStyle w:val="Normal"/>
              <w:jc w:val="both"/>
              <w:rPr/>
            </w:pPr>
            <w:r>
              <w:rPr/>
              <w:t>Тонкая кишка – расположение, строение, отделы, функ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стая кишка – расположение, отделы, функции. Состав кишечного сока. Кишечный сок – свойства, состав,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9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/>
              <w:t>Общие вопросы анатомии и физиологии органов пищеваритель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9.2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томия и физиология больших пищеварительных желез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098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джелудочная железа – расположение, функц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чень – расположение, границы, функции. Макро- и микроскопическое строение печени. Желчный пузырь – расположение, строение, функции. Состав и свойства желч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мен веществ и энергии в организме. Витамин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оение и функции больших пищеварительных желез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. Пищеварение. Анатомия и физиология органов пищеварительн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рисовка органов полости рта, глотки, пищевода, желудка, тонкой кишки и ее отделов, толстой кишки и ее отде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словаря терминов. </w:t>
            </w:r>
          </w:p>
          <w:p>
            <w:pPr>
              <w:pStyle w:val="Normal"/>
              <w:spacing w:lineRule="auto" w:line="27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сообщений на тему: "Питание и пищеварение", «Роль продуктов питания в жизни человек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хем регуляции выделения пищеварительных соков, сравнительной таблицы пищеварения в различных отделах пищеварительного канала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ыполнение диктанта по теме «Пищеварительные ферменты»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>2.Горелова Л.В. «  Анатомия  и физиология  в  таблицах»/Л.В,Горелова, И.М., Таюрская , - Ростов н/Дону : Феникс, 2015г.- 573 стр.</w:t>
            </w:r>
          </w:p>
          <w:p>
            <w:pPr>
              <w:pStyle w:val="Normal"/>
              <w:rPr/>
            </w:pPr>
            <w:r>
              <w:rPr/>
              <w:t>3.Самусев Р.П. « Атлас анатомии  человека»: Учеб. пособие для  студентов</w:t>
            </w:r>
          </w:p>
          <w:p>
            <w:pPr>
              <w:pStyle w:val="Normal"/>
              <w:rPr/>
            </w:pPr>
            <w:r>
              <w:rPr/>
              <w:t>учреждений сред. профессион. образования/ Р,П, Самусев. – 7-е изд,  перераб. Москва: Издательство АСТ: Мир и Образование, 2017 год.- 704 стр.: ил.</w:t>
            </w:r>
          </w:p>
          <w:p>
            <w:pPr>
              <w:pStyle w:val="Normal"/>
              <w:rPr/>
            </w:pPr>
            <w:r>
              <w:rPr/>
              <w:t xml:space="preserve">4.«Нормальная  физиология» :  Учебные модули  для  самостоятельной  работы  студентов: Учебное  пособие . – 3-е изд., перераб./ Под  ред. В.Н. Яковлева . – Воронеж : Издательство им Е.А. Болховитинова , 2005 год, - 528 стр. ,  МЗиСР РФ  ВГМА им. Н.Н. Бурденко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5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Раздел 10</w:t>
            </w:r>
            <w:r>
              <w:rPr>
                <w:b/>
                <w:i/>
                <w:iCs/>
              </w:rPr>
              <w:t xml:space="preserve">. </w:t>
            </w:r>
            <w:r>
              <w:rPr>
                <w:b/>
                <w:iCs/>
              </w:rPr>
              <w:t>Анатомо-физиологические основы органов выделения и репроду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>Тема 10.1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томия и физиология органов мочеобразования и мочевыделения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4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чевая система, органы ее образующие. Почки: топография почек, строение. Кровоснабжение почки. Строение нефронов, их ви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четочники, расположение, строение. Мочевой пузырь – расположение, строение. Мочеиспускательный канал женский и мужск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Анатомия и физиология органов мочев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Анатомия и физиология органов мочеобразования и мочевыдел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.2.</w:t>
            </w:r>
          </w:p>
          <w:p>
            <w:pPr>
              <w:pStyle w:val="Normal"/>
              <w:jc w:val="both"/>
              <w:rPr/>
            </w:pPr>
            <w:r>
              <w:rPr/>
              <w:t>Анатомия и физиология половой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енские половые органы – внутренние и наружны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жские половые органы – внутренние и наружные.</w:t>
            </w:r>
            <w:r>
              <w:rPr>
                <w:color w:val="000000"/>
              </w:rPr>
              <w:t xml:space="preserve"> Процесс репродукции. Этапы процесса репроду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/>
              <w:t xml:space="preserve">Процессы репродукции. Общая характеристика половой систем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ское занят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Анатомия и физиология половой систе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72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ображение схемы нефр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рисовка строения почек, мочеточников, мочевого пузыря, мочеиспускательного ка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словаря термин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ображение схем ово- и спермато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бзор научных публикаций и электронных источников информ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Написание доклада на тему «Регуляция процесса репродукции»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нформационное обеспечение</w:t>
            </w:r>
          </w:p>
          <w:p>
            <w:pPr>
              <w:pStyle w:val="Normal"/>
              <w:rPr/>
            </w:pPr>
            <w:r>
              <w:rPr/>
              <w:t>1. Гайворонский И.В. 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      </w:r>
          </w:p>
          <w:p>
            <w:pPr>
              <w:pStyle w:val="Normal"/>
              <w:rPr/>
            </w:pPr>
            <w:r>
              <w:rPr/>
              <w:t xml:space="preserve">2.Биличт Г.Л., Зигалова Е.Ю. « Анатомия  человека»  ( Медицинский  атлас )– 2-е  изд.- Москва : Издательство «Э», 2016.- 240стр. :. ил. </w:t>
            </w:r>
          </w:p>
          <w:p>
            <w:pPr>
              <w:pStyle w:val="Normal"/>
              <w:rPr/>
            </w:pPr>
            <w:r>
              <w:rPr/>
              <w:t>3.Горелова Л.В. Анатомия в  схемах  и таблицах / Л.В. Горелова , И. М. Таюрская ,- изд.3-е,-Ростов н/Дону : Феникс ,2014 год.-573 стр.</w:t>
            </w:r>
          </w:p>
          <w:p>
            <w:pPr>
              <w:pStyle w:val="Normal"/>
              <w:rPr/>
            </w:pPr>
            <w:r>
              <w:rPr/>
              <w:t>4.Егорова В.Ф. « Учебно – методическое пособие по  анатомии и физиологии человека » ВБМК ,  г. Воронеж, 2007 год – 313 ст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center"/>
        <w:outlineLvl w:val="0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Анатомии и физиологии» и рабочих мест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right="853" w:firstLine="720"/>
        <w:jc w:val="both"/>
        <w:rPr/>
      </w:pPr>
      <w:r>
        <w:rPr>
          <w:sz w:val="28"/>
          <w:szCs w:val="28"/>
        </w:rPr>
        <w:t>Шкафы для хранения учебных пособий, приборов, раздаточного материала, классная доска, стол и стул для преподавателя, столы и стулья для студентов, тумбочки для ТСО, стеллажи для муляжей и моделей, фонендоскоп, тонометр, термометр, микроскопы с набором объективов, спирометры, динамометры.</w:t>
      </w:r>
    </w:p>
    <w:p>
      <w:pPr>
        <w:pStyle w:val="Normal"/>
        <w:shd w:fill="FFFFFF" w:val="clear"/>
        <w:spacing w:lineRule="exact" w:line="317"/>
        <w:ind w:right="853" w:firstLine="720"/>
        <w:jc w:val="both"/>
        <w:rPr/>
      </w:pPr>
      <w:r>
        <w:rPr>
          <w:sz w:val="28"/>
          <w:szCs w:val="28"/>
        </w:rPr>
        <w:t>Плакаты, схемы, рисунки, фотографии, рентгеновские снимки, таблицы, скелеты, наборы костей, модели, фантомы, муляжи, влажные препараты, микропрепараты, электрокардиограф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федераль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тодические материалы:</w:t>
      </w:r>
      <w:r>
        <w:rPr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shd w:fill="FFFFFF" w:val="clear"/>
        <w:spacing w:lineRule="exact" w:line="317"/>
        <w:ind w:right="853" w:firstLine="720"/>
        <w:jc w:val="both"/>
        <w:rPr/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или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или классная доска (меловая или маркерная), ме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рк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(при отсутствии интерактивной до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Аппаратура и приборы: </w:t>
      </w:r>
      <w:r>
        <w:rPr>
          <w:bCs/>
          <w:sz w:val="28"/>
          <w:szCs w:val="28"/>
        </w:rPr>
        <w:t>тонометры,  динамометр, спирометр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наглядные пособия: с</w:t>
      </w:r>
      <w:r>
        <w:rPr>
          <w:bCs/>
          <w:sz w:val="28"/>
          <w:szCs w:val="28"/>
        </w:rPr>
        <w:t>келет туловища с таз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костей черепа: </w:t>
      </w:r>
      <w:r>
        <w:rPr>
          <w:sz w:val="28"/>
          <w:szCs w:val="28"/>
        </w:rPr>
        <w:t>л</w:t>
      </w:r>
      <w:r>
        <w:rPr>
          <w:bCs/>
          <w:sz w:val="28"/>
          <w:szCs w:val="28"/>
        </w:rPr>
        <w:t xml:space="preserve">обная,  затылочная, клиновидная, теменная, височная, решетчатая, скуловая, верхняя челюсть, нижняя челюсть,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нование черепа, череп целый, Череп с разрозненными костям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костей туловища: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бра, грудина, набор позвонков, крестец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костей верхней конечности: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лючица, лопатка, плечевая кость, локтевая кость, лучевая, ки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ор костей нижней конечности: т</w:t>
      </w:r>
      <w:r>
        <w:rPr>
          <w:bCs/>
          <w:sz w:val="28"/>
          <w:szCs w:val="28"/>
        </w:rPr>
        <w:t>азовые кости, бедренная, большеберцовая, малоберцовая, стоп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си вращения суставов: </w:t>
      </w:r>
      <w:r>
        <w:rPr>
          <w:bCs/>
          <w:sz w:val="28"/>
          <w:szCs w:val="28"/>
        </w:rPr>
        <w:t>плечевого, грудино-ключичного, локтевого, коленног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ышцы</w:t>
      </w:r>
      <w:r>
        <w:rPr>
          <w:sz w:val="28"/>
          <w:szCs w:val="28"/>
        </w:rPr>
        <w:t xml:space="preserve"> (муляж – планшеты)</w:t>
      </w:r>
      <w:r>
        <w:rPr>
          <w:bCs/>
          <w:sz w:val="28"/>
          <w:szCs w:val="28"/>
        </w:rPr>
        <w:t>: мышцы головы и шеи, мышцы туловища, мышцы стопы, мышцы кисти, мышцы верхней и нижней конеч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рвная система: </w:t>
      </w:r>
      <w:r>
        <w:rPr>
          <w:bCs/>
          <w:sz w:val="28"/>
          <w:szCs w:val="28"/>
        </w:rPr>
        <w:t>головной мозг (модель), головной мозг (сагиттальный разрез), спинной мозг (планшет)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Железы (на планшете): </w:t>
      </w:r>
      <w:r>
        <w:rPr>
          <w:sz w:val="28"/>
        </w:rPr>
        <w:t>поджелудочная,  щитовидная, околощитовидная, половые, вилочковая, тимус, н</w:t>
      </w:r>
      <w:r>
        <w:rPr>
          <w:bCs/>
          <w:sz w:val="28"/>
          <w:szCs w:val="28"/>
        </w:rPr>
        <w:t>адпочечники,  гипофи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ообращение: с</w:t>
      </w:r>
      <w:r>
        <w:rPr>
          <w:bCs/>
          <w:sz w:val="28"/>
          <w:szCs w:val="28"/>
        </w:rPr>
        <w:t>ердце (модель), фронтальный разрез сердца (на планшете), схема кровообращения челове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дыхания: </w:t>
      </w:r>
      <w:r>
        <w:rPr>
          <w:bCs/>
          <w:sz w:val="28"/>
          <w:szCs w:val="28"/>
        </w:rPr>
        <w:t>легкие (модель),  бронхиальное дерево (сегментарные бронхи),  органы дыхания и средостения (муляж)</w:t>
      </w:r>
      <w:r>
        <w:rPr>
          <w:b/>
          <w:sz w:val="28"/>
          <w:szCs w:val="28"/>
        </w:rPr>
        <w:t>, о</w:t>
      </w:r>
      <w:r>
        <w:rPr>
          <w:bCs/>
          <w:sz w:val="28"/>
          <w:szCs w:val="28"/>
        </w:rPr>
        <w:t>рганы средостения (муляж),  гортань (модель)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рганы пищеварения (на планшете): </w:t>
      </w:r>
      <w:r>
        <w:rPr>
          <w:iCs/>
          <w:sz w:val="28"/>
          <w:szCs w:val="28"/>
        </w:rPr>
        <w:t>п</w:t>
      </w:r>
      <w:r>
        <w:rPr>
          <w:bCs/>
          <w:sz w:val="28"/>
          <w:szCs w:val="28"/>
        </w:rPr>
        <w:t>ищеварительная система, печень, кишечник, ворсинки тонкой кишки, пищеварительная система (модель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чевыделительная система: </w:t>
      </w:r>
      <w:r>
        <w:rPr>
          <w:bCs/>
          <w:sz w:val="28"/>
          <w:szCs w:val="28"/>
        </w:rPr>
        <w:t>почки (на планшете), мочевыделительная система (на планшете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сорные системы: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ожа (на планшете), глаз (увеличенная модель), ухо (модель), полукружные каналы с улиткой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ы (плакаты) по темам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 литература.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Гайворонский  И.В. « Анатомия  и физиология  человека»: учеб. для студентов учреждений сред. проф. образования/ И.В. Гайворонский,Г.И.Ничипорук,А.И.Гайворонский.-11изд., - М.: Издательский цент»Академия»2018г. – 544 с.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Федюкович Н.И. « Анатомия  и физиология  человека» : учебник/Федюкович Н. И.- Ростов-н/Д: Феникс 2019 год , 573 стр.: ил.-(Среднее медицинское  образование)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Воробьёва Е.А. Губарь А.В. Сафьянникова Е.Б.» Анатомия и физиология: Учебник для  медицинских училищ.-М. Альянс , 2014 год .- 432 стр.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Швырёв А.А. «Анатомия  и физиология  человека с  основами патологии»/А.А. Швырёв; под  общей  редакцией Р.Ф. Морозовой,- Ростов н/Дону; Феникс, 2013 год. – 411 стр.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Смольянникова  Н.В., Фалина Е.В.,  Сагун В..А.» Анатомия  и физиология: учебник для  студентов учреждений сред. проф. образования. – М. ГЭОТАР -  Медиа , 2021год.-576 стр.: ил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ополнительная  литература</w:t>
      </w:r>
      <w:r>
        <w:rPr/>
        <w:t xml:space="preserve">. </w:t>
      </w:r>
    </w:p>
    <w:p>
      <w:pPr>
        <w:pStyle w:val="Normal"/>
        <w:ind w:firstLine="567"/>
        <w:rPr/>
      </w:pPr>
      <w:r>
        <w:rPr/>
        <w:t xml:space="preserve">1. Билич Г.Л., Зигалова Е.Ю. « Анатомия  человека»  ( Медицинский  атлас )– 2-е  изд.- Москва : Издательство «Э», 2016.- 240стр. :. ил.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Горелова Л.В. Анатомия в  схемах  и таблицах / Л.В. Горелова , И. М. Таюрская ,- изд.3-е,-Ростов н/Дону : Феникс ,2014 год.-573 стр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Егорова В.Ф. « Учебно  – методическое пособие по  анатомии и физиологии человека » ВБМК ,  г. Воронеж, 2007 год – 313 стр.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Абрамов М.Г. « Гематологический атлас» . – 2-е изд., М . « Медицина» , 1985 год . 344 стр., ил.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 </w:t>
      </w:r>
      <w:r>
        <w:rPr/>
        <w:t xml:space="preserve">«Нормальная  физиология» :  Учебные модули д ля  самостоятельной  работы  студентов: Учебное  пособие . – 3-е изд., перераб./ Под  ред. В.Н. Яковлева . – Воронеж : Издательство им Е.А. Болховитинова , 2005 год, - 528 стр. ,  МЗиСР РФ  ВГМА им. Н.Н. Бурденко.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« Анатомия  и физиология  человека»  В.Ф. Егорова ( Лекции  для  студентов  медицинских училищ и колледжей ). Рецензент : В.И. Даниленко , доктор медицинских наук, профессор ВГМА им. Н.Н. Бурденко.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Бельченко Л.А., Лавриненко В.А. « Физиология  человека : Организм как  целое»-Учебно-методический  комплекс.-Новосибирск:Сиб.унив.изд-во,2004 год.- 229стр.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 xml:space="preserve">8. Билич Г.Л., Зигалова Е.Ю.  « Анатомия  человека»  ( Медицинский  атлас )– 2-е  изд.- </w:t>
      </w:r>
    </w:p>
    <w:p>
      <w:pPr>
        <w:pStyle w:val="Normal"/>
        <w:ind w:firstLine="567"/>
        <w:rPr/>
      </w:pPr>
      <w:r>
        <w:rPr/>
        <w:t xml:space="preserve">            </w:t>
      </w:r>
      <w:r>
        <w:rPr/>
        <w:t xml:space="preserve">доп. - Москва : Издательство «Э», 2017.- 384 стр. :. ил. 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9  . Горелова Л.В. «  Анатомия  и физиология  в  таблицах»/Л.В, Горелова, И.М. Таюрская , - Ростов н/Дону : Феникс, 2015г.- 573 стр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Самусев Р.П. « Атлас анатомии  человека»: Учеб. пособие для  студентов учреждений сред. профессион. образования/ Р,П, Самусев. – 7-е изд,  перераб. Москва: Издательство АСТ: Мир и Образование, 2017 год.- 704 стр.: ил.</w:t>
      </w:r>
    </w:p>
    <w:p>
      <w:pPr>
        <w:pStyle w:val="Normal"/>
        <w:ind w:firstLine="567"/>
        <w:rPr/>
      </w:pPr>
      <w:r>
        <w:rPr/>
        <w:t xml:space="preserve">        </w:t>
      </w:r>
      <w:r>
        <w:rPr/>
        <w:t>11. Самусев Р.П. « Атлас анатомии  человека»: Учеб. пособие для  студентов</w:t>
      </w:r>
    </w:p>
    <w:p>
      <w:pPr>
        <w:pStyle w:val="Normal"/>
        <w:ind w:firstLine="567"/>
        <w:rPr/>
      </w:pPr>
      <w:r>
        <w:rPr/>
        <w:t>учреждений сред. профессион. образования/ Р,П, Самусев. – 7-е изд,  перераб. Москва: Издательство АСТ: Мир и Образование, 2018 год.- 544  стр.: ил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 </w:t>
      </w:r>
      <w:r>
        <w:rPr/>
        <w:t>« Анатомия  человека» - М.: Мир энциклопедий Аванта Астрель , 2008 год,- а. стр.: ил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Козлов  В.И. «  Анатомия  скелета»: учебное пособие :/В.И. Козлов, О.А. Гурова.- М. Практическая  медицина.2016 год. – 160  стр.</w:t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>14.  Фейц О., Моффет Д. «  Наглядная  анатомия»: Пер.с англ. / Под ред. А.П.  Киясова.-М.: ГЭОТАР-МЕД, 2002 год – 184 стр.</w:t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>15. Йоганнес В. Роен , Чихиро Йокочи, Элки Лютьен – Дреколл .  «Большой Атлас по анатомии» 1998 год. ООО « Издательство АСТ-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/>
        <w:t>ЛТД» -1111 иллюстраций , из  947 цветных.</w:t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>16. Селезнёва Т.В. «Малый  атлас анатомии человека»- М.:ООО « Дом Славянской книги»,2013,-416 стр.</w:t>
      </w:r>
    </w:p>
    <w:p>
      <w:pPr>
        <w:pStyle w:val="Normal"/>
        <w:ind w:firstLine="567"/>
        <w:rPr/>
      </w:pPr>
      <w:r>
        <w:rPr/>
        <w:t xml:space="preserve">          </w:t>
      </w:r>
      <w:r>
        <w:rPr/>
        <w:t xml:space="preserve">17. Соболева Т.Н. , Владимирская Е.Б. « Морфология клеток крови в  нормальном кроветворении» МЗР РГМУ-М. Издательство     «Юнимед-пресс»,2003 год ,-32 стр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812"/>
        <w:gridCol w:w="5244"/>
      </w:tblGrid>
      <w:tr>
        <w:trPr>
          <w:trHeight w:val="5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Результаты обу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ритерии оцен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Методы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Зна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основные закономерности развития и жизнедеятельности организм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строение тканей, органов и систем, их функ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законы наследственности и наследственные заболе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firstLine="29"/>
              <w:jc w:val="both"/>
              <w:rPr/>
            </w:pPr>
            <w:r>
              <w:rPr/>
              <w:t>-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объяснение</w:t>
            </w:r>
            <w:r>
              <w:rPr/>
              <w:t xml:space="preserve"> основных закономерностей развития и жизнедеятельности организм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объяснение</w:t>
            </w:r>
            <w:r>
              <w:rPr/>
              <w:t xml:space="preserve"> особенностей строение тканей, органов и систем, их функ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hanging="7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выявление</w:t>
            </w:r>
            <w:r>
              <w:rPr/>
              <w:t xml:space="preserve"> законов наследственности и наследственных заболева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Текущий контроль по каждой тем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 устный опрос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 письменный опрос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- решение ситуацион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Промежуточная аттестация проводится в форме экзамен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Экзамен включает в себя контроль усвоения теоретического материала; контроль усвоения практических умений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ориентироваться в топографии и функциях органов и систе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firstLine="14"/>
              <w:jc w:val="both"/>
              <w:rPr/>
            </w:pPr>
            <w:r>
              <w:rPr/>
              <w:t>- оказывать первую помощь до оказания медицинской помощи гражданам при состояниях и заболеваниях, угрожающих их жизни и здоровь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firstLine="14"/>
              <w:jc w:val="both"/>
              <w:rPr/>
            </w:pPr>
            <w:r>
              <w:rPr/>
              <w:t>-соблюдать правила санитарно-гигиенического режима, 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демонстрация умений ориентироваться в топографии и функциях органов и систе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- демонстрация умений соблюдать правила санитарно-гигиенического режи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hanging="7"/>
              <w:jc w:val="both"/>
              <w:rPr>
                <w:iCs/>
              </w:rPr>
            </w:pPr>
            <w:r>
              <w:rPr>
                <w:iCs/>
              </w:rPr>
              <w:t>- оценка резуль</w:t>
              <w:softHyphen/>
              <w:t>татов выполнения практи</w:t>
              <w:softHyphen/>
              <w:t>ческой рабо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firstLine="7"/>
              <w:jc w:val="both"/>
              <w:rPr>
                <w:iCs/>
              </w:rPr>
            </w:pPr>
            <w:r>
              <w:rPr>
                <w:iCs/>
              </w:rPr>
              <w:t>- экспертное наблюдение за ходом выполнения практи</w:t>
              <w:softHyphen/>
              <w:t>ческой работы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5z1">
    <w:name w:val="WW8Num25z1"/>
    <w:qFormat/>
    <w:rPr>
      <w:rFonts w:eastAsia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8"/>
      <w:szCs w:val="24"/>
      <w:u w:val="single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69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55:00Z</dcterms:created>
  <dc:creator>User</dc:creator>
  <dc:description/>
  <cp:keywords/>
  <dc:language>en-US</dc:language>
  <cp:lastModifiedBy>User</cp:lastModifiedBy>
  <dcterms:modified xsi:type="dcterms:W3CDTF">2023-12-11T07:18:00Z</dcterms:modified>
  <cp:revision>6</cp:revision>
  <dc:subject/>
  <dc:title/>
</cp:coreProperties>
</file>